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Hallo.</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 xml:space="preserve">Ich bin eine Einleitung und soll Dir etwas über dieses Buch erzählen. Eigentlich bin ich stinkfaul und hab keine Lust dazu. Aber man zwingt mich. Also gut. Dieses Buch ist eine Sammlung von Texten meines Verfassers aus einer großen Geschichtensammlung namens Mile End - so heißt ein Stadtteil von London. </w:t>
      </w:r>
      <w:r>
        <w:rPr>
          <w:rFonts w:cs="Garamond" w:ascii="Garamond" w:hAnsi="Garamond"/>
          <w:lang w:val="en-GB"/>
        </w:rPr>
        <w:t xml:space="preserve">Im East End. </w:t>
      </w:r>
      <w:r>
        <w:rPr>
          <w:rFonts w:cs="Garamond" w:ascii="Garamond" w:hAnsi="Garamond"/>
        </w:rPr>
        <w:t>Da, wo mal die Docks und die rauchenden Fabriken waren. Wie das bei einer Sammlung so ist, sind die Texte hier versammelt. Oft unterhalten sie sich auch untereinander. Meistens über eine gewisse Lisa. Das ist eine kleine blonde Romanfigur, die in Mile End lebt. Central Line (die waagerechte rote), Station Mile End, am Ausgang links, unter der Grünbrücke durch und dann irgendwo in der Häuserzeile auf der rechten Straßenseite. Neben dem Pub „The New Globe“, bei der „Mile End Launderette“. Wie alle Romanfiguren ist Lisa meinem Verfasser wichtig. Viel wichtiger als ich Einleitung hier. Naja. Wo es gerade nicht um Lisa geht, unterhalten sich die Texte manchmal auch. Eigentlich tun sie es irgendwie überall und gleichzeitig doch nicht. Das klingt jetzt bescheuert, ist es aber nicht. Heute fällt mir aber einfach nichts brauchbares ein, womit ich sonst einleiten könnte. Ich möchte lieber bei Richmond an der Themse auf einer Wiese liegen und ne Dose Lager schlürfen. Deshalb höre ich gleich auf und überlasse den Rest dem Leser. Der ist schließlich hier hergekommen, um zu lesen. Klar. Also, fang einfach an und hör nicht auf mich. Punkt.</w:t>
      </w:r>
      <w:r>
        <w:br w:type="page"/>
      </w:r>
    </w:p>
    <w:p>
      <w:pPr>
        <w:pStyle w:val="Normal"/>
        <w:numPr>
          <w:ilvl w:val="0"/>
          <w:numId w:val="0"/>
        </w:numPr>
        <w:rPr>
          <w:rFonts w:ascii="Garamond" w:hAnsi="Garamond" w:cs="Garamond"/>
        </w:rPr>
      </w:pPr>
      <w:r>
        <w:rPr>
          <w:rFonts w:cs="Garamond" w:ascii="Garamond" w:hAnsi="Garamond"/>
        </w:rPr>
      </w:r>
      <w:r>
        <w:br w:type="page"/>
      </w:r>
    </w:p>
    <w:p>
      <w:pPr>
        <w:pStyle w:val="Normal"/>
        <w:rPr>
          <w:rFonts w:ascii="Garamond" w:hAnsi="Garamond" w:cs="Garamond"/>
          <w:sz w:val="44"/>
        </w:rPr>
      </w:pPr>
      <w:r>
        <w:rPr>
          <w:rFonts w:cs="Garamond" w:ascii="Garamond" w:hAnsi="Garamond"/>
          <w:sz w:val="44"/>
        </w:rPr>
        <w:t>Mile End Cuts</w:t>
      </w:r>
    </w:p>
    <w:p>
      <w:pPr>
        <w:pStyle w:val="Normal"/>
        <w:rPr>
          <w:rFonts w:ascii="Garamond" w:hAnsi="Garamond" w:cs="Garamond"/>
        </w:rPr>
      </w:pPr>
      <w:r>
        <w:rPr>
          <w:rFonts w:cs="Garamond" w:ascii="Garamond" w:hAnsi="Garamond"/>
        </w:rPr>
        <w:t>Vol. 1</w:t>
      </w:r>
    </w:p>
    <w:p>
      <w:pPr>
        <w:pStyle w:val="Heading2"/>
        <w:rPr>
          <w:rFonts w:ascii="Garamond" w:hAnsi="Garamond" w:cs="Garamond"/>
        </w:rPr>
      </w:pPr>
      <w:r>
        <w:rPr>
          <w:rFonts w:cs="Garamond"/>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Freibad- und Pool-Buch</w:t>
      </w:r>
    </w:p>
    <w:p>
      <w:pPr>
        <w:pStyle w:val="Normal"/>
        <w:rPr/>
      </w:pPr>
      <w:r>
        <w:rPr/>
        <w:t>Mit viel London und etwas Karibik-Aroma</w:t>
      </w:r>
    </w:p>
    <w:p>
      <w:pPr>
        <w:pStyle w:val="Normal"/>
        <w:rPr/>
      </w:pPr>
      <w:r>
        <w:rPr/>
        <w:t>Eiswürfel als Extra erhältlich</w:t>
      </w:r>
    </w:p>
    <w:p>
      <w:pPr>
        <w:pStyle w:val="Normal"/>
        <w:rPr>
          <w:rFonts w:ascii="Garamond" w:hAnsi="Garamond" w:cs="Garamond"/>
        </w:rPr>
      </w:pPr>
      <w:r>
        <w:rPr>
          <w:rFonts w:cs="Garamond" w:ascii="Garamond" w:hAnsi="Garamond"/>
        </w:rPr>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lang w:val="en-GB"/>
        </w:rPr>
      </w:pPr>
      <w:r>
        <w:rPr>
          <w:rFonts w:cs="Garamond" w:ascii="Garamond" w:hAnsi="Garamond"/>
          <w:lang w:val="en-GB"/>
        </w:rPr>
        <w:t>“</w:t>
      </w:r>
      <w:r>
        <w:rPr>
          <w:rFonts w:cs="Garamond" w:ascii="Garamond" w:hAnsi="Garamond"/>
          <w:lang w:val="en-GB"/>
        </w:rPr>
        <w:t>Forget what you heard,</w:t>
      </w:r>
    </w:p>
    <w:p>
      <w:pPr>
        <w:pStyle w:val="Normal"/>
        <w:rPr>
          <w:rFonts w:ascii="Garamond" w:hAnsi="Garamond" w:cs="Garamond"/>
          <w:lang w:val="en-GB"/>
        </w:rPr>
      </w:pPr>
      <w:r>
        <w:rPr>
          <w:rFonts w:cs="Garamond" w:ascii="Garamond" w:hAnsi="Garamond"/>
          <w:lang w:val="en-GB"/>
        </w:rPr>
        <w:t>´Cause it won´t stop,</w:t>
      </w:r>
    </w:p>
    <w:p>
      <w:pPr>
        <w:pStyle w:val="Normal"/>
        <w:rPr>
          <w:rFonts w:ascii="Garamond" w:hAnsi="Garamond" w:cs="Garamond"/>
          <w:lang w:val="en-GB"/>
        </w:rPr>
      </w:pPr>
      <w:r>
        <w:rPr>
          <w:rFonts w:cs="Garamond" w:ascii="Garamond" w:hAnsi="Garamond"/>
          <w:lang w:val="en-GB"/>
        </w:rPr>
        <w:t>I can´t stop”</w:t>
      </w:r>
    </w:p>
    <w:p>
      <w:pPr>
        <w:pStyle w:val="Normal"/>
        <w:rPr>
          <w:rFonts w:ascii="Garamond" w:hAnsi="Garamond" w:cs="Garamond"/>
          <w:lang w:val="en-GB"/>
        </w:rPr>
      </w:pPr>
      <w:r>
        <w:rPr>
          <w:rFonts w:cs="Garamond" w:ascii="Garamond" w:hAnsi="Garamond"/>
          <w:lang w:val="en-GB"/>
        </w:rPr>
      </w:r>
    </w:p>
    <w:p>
      <w:pPr>
        <w:pStyle w:val="Normal"/>
        <w:rPr>
          <w:rFonts w:ascii="Garamond" w:hAnsi="Garamond" w:cs="Garamond"/>
        </w:rPr>
      </w:pPr>
      <w:r>
        <w:rPr>
          <w:rFonts w:cs="Garamond" w:ascii="Garamond" w:hAnsi="Garamond"/>
        </w:rPr>
        <w:t>(The Stro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Zusammenstellung vom April 2003</w:t>
      </w:r>
    </w:p>
    <w:p>
      <w:pPr>
        <w:pStyle w:val="Normal"/>
        <w:rPr>
          <w:rFonts w:ascii="Garamond" w:hAnsi="Garamond" w:cs="Garamond"/>
        </w:rPr>
      </w:pPr>
      <w:r>
        <w:rPr>
          <w:rFonts w:cs="Garamond" w:ascii="Garamond" w:hAnsi="Garamond"/>
        </w:rPr>
        <w:t>2. Auflage vom März 2004</w:t>
      </w:r>
    </w:p>
    <w:p>
      <w:pPr>
        <w:pStyle w:val="Normal"/>
        <w:rPr>
          <w:rFonts w:ascii="Garamond" w:hAnsi="Garamond" w:cs="Garamond"/>
        </w:rPr>
      </w:pPr>
      <w:r>
        <w:rPr>
          <w:rFonts w:cs="Garamond" w:ascii="Garamond" w:hAnsi="Garamond"/>
        </w:rPr>
        <w:t>Veröffentlicht in Hamburg</w:t>
      </w:r>
    </w:p>
    <w:p>
      <w:pPr>
        <w:pStyle w:val="Normal"/>
        <w:rPr/>
      </w:pPr>
      <w:r>
        <w:rPr>
          <w:rFonts w:cs="Garamond" w:ascii="Garamond" w:hAnsi="Garamond"/>
        </w:rPr>
        <w:t>© 2003 Wolff-Dietrich Lehmann</w:t>
      </w:r>
    </w:p>
    <w:p>
      <w:pPr>
        <w:pStyle w:val="Normal"/>
        <w:rPr>
          <w:rFonts w:ascii="Garamond" w:hAnsi="Garamond" w:cs="Garamond"/>
        </w:rPr>
      </w:pPr>
      <w:r>
        <w:rPr>
          <w:rFonts w:cs="Garamond" w:ascii="Garamond" w:hAnsi="Garamond"/>
        </w:rPr>
        <w:t>1999 bis 2002 für die Einzeltexte</w:t>
      </w:r>
    </w:p>
    <w:p>
      <w:pPr>
        <w:pStyle w:val="Normal"/>
        <w:rPr>
          <w:rFonts w:ascii="Garamond" w:hAnsi="Garamond" w:cs="Garamond"/>
        </w:rPr>
      </w:pPr>
      <w:r>
        <w:rPr>
          <w:rFonts w:cs="Garamond" w:ascii="Garamond" w:hAnsi="Garamond"/>
        </w:rPr>
        <w:t xml:space="preserve">Alle Rechte vorbehalten. </w:t>
      </w:r>
      <w:r>
        <w:br w:type="page"/>
      </w:r>
    </w:p>
    <w:p>
      <w:pPr>
        <w:pStyle w:val="Normal"/>
        <w:rPr>
          <w:rFonts w:ascii="Garamond" w:hAnsi="Garamond" w:cs="Garamond"/>
          <w:b/>
          <w:b/>
          <w:bCs/>
        </w:rPr>
      </w:pPr>
      <w:r>
        <w:rPr>
          <w:rFonts w:cs="Garamond" w:ascii="Garamond" w:hAnsi="Garamond"/>
          <w:b/>
          <w:bCs/>
        </w:rPr>
        <w:t>Steckbrief</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Name: Lisa, 18</w:t>
      </w:r>
    </w:p>
    <w:p>
      <w:pPr>
        <w:pStyle w:val="Normal"/>
        <w:rPr>
          <w:rFonts w:ascii="Garamond" w:hAnsi="Garamond" w:cs="Garamond"/>
        </w:rPr>
      </w:pPr>
      <w:r>
        <w:rPr>
          <w:rFonts w:cs="Garamond" w:ascii="Garamond" w:hAnsi="Garamond"/>
        </w:rPr>
        <w:t>Geburtsort: Port Talbot, Wales</w:t>
      </w:r>
    </w:p>
    <w:p>
      <w:pPr>
        <w:pStyle w:val="Normal"/>
        <w:rPr>
          <w:rFonts w:ascii="Garamond" w:hAnsi="Garamond" w:cs="Garamond"/>
        </w:rPr>
      </w:pPr>
      <w:r>
        <w:rPr>
          <w:rFonts w:cs="Garamond" w:ascii="Garamond" w:hAnsi="Garamond"/>
        </w:rPr>
        <w:t>Letzter Schulabschluss: verbummelt</w:t>
      </w:r>
    </w:p>
    <w:p>
      <w:pPr>
        <w:pStyle w:val="Normal"/>
        <w:rPr>
          <w:rFonts w:ascii="Garamond" w:hAnsi="Garamond" w:cs="Garamond"/>
        </w:rPr>
      </w:pPr>
      <w:r>
        <w:rPr>
          <w:rFonts w:cs="Garamond" w:ascii="Garamond" w:hAnsi="Garamond"/>
        </w:rPr>
        <w:t>Laufbahn: mit 15 alleine von Port Talbot nach London, platzende Illusionen, Jobs, Council Estate, Bedienung an der Theke eines Clubs, eine mit Freunden spontan aufgenommene Platte, die eher unerwartet in den Top 10 landet, DJ, Auftritte vor der Kamera....mit Naturtalent, Charme und einer Portion Schaumschlägerei das, was wir doch irgendwie alle sein wollen: prominen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246253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62530" cy="3048000"/>
                    </a:xfrm>
                    <a:prstGeom prst="rect">
                      <a:avLst/>
                    </a:prstGeom>
                  </pic:spPr>
                </pic:pic>
              </a:graphicData>
            </a:graphic>
          </wp:inline>
        </w:drawing>
      </w:r>
      <w:r>
        <w:br w:type="page"/>
      </w:r>
    </w:p>
    <w:p>
      <w:pPr>
        <w:pStyle w:val="Normal"/>
        <w:rPr>
          <w:rFonts w:ascii="Garamond" w:hAnsi="Garamond" w:cs="Garamond"/>
          <w:b/>
          <w:b/>
          <w:bCs/>
        </w:rPr>
      </w:pPr>
      <w:r>
        <w:rPr>
          <w:rFonts w:cs="Garamond" w:ascii="Garamond" w:hAnsi="Garamond"/>
          <w:b/>
          <w:bCs/>
        </w:rPr>
        <w:t>1. Hudson Crossing</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lang w:val="en-GB"/>
        </w:rPr>
      </w:pPr>
      <w:r>
        <w:rPr>
          <w:rFonts w:cs="Garamond" w:ascii="Garamond" w:hAnsi="Garamond"/>
          <w:i/>
          <w:iCs/>
          <w:lang w:val="en-GB"/>
        </w:rPr>
        <w:t>Duncan, Lisa. Am Ufer des Hudson River, New York.</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rPr>
      </w:pPr>
      <w:r>
        <w:rPr>
          <w:rFonts w:cs="Garamond" w:ascii="Garamond" w:hAnsi="Garamond"/>
        </w:rPr>
        <w:t xml:space="preserve">Die Brücke dröhnte für einen Moment dumpf über dem stillen Fluß, die roten Schlußleuchten einer U-Bahn flackerten durch die Stahlgitterkonstruktion, die sich finster gegen den dunkelblauen Nachthimmel stemmte. Das fade Licht einiger Sterne und zahlloser leuchtender Bürofenster, die sich aus dem Dunst schälten, wurde von den kräuseligen Wellen auf dem Wasser reflektiert und verschmolz zu einem unregelmäßigen Muster aus gelben Tupfen und Rechtecken. Lisa saß auf einem Stapel brüchiger, fleckiger Autoreifen, die auf einem verlassenen Parkplatz auf ihr weiteres Schicksal warteten, ein paar Schritte neben ihr stand Duncan am Ufer und starrte über den Fluß hinweg die kantige Silhouette des gegenüberliegenden Ufers an, wo eine Reihe dunkler Schornsteine still vor sich hin qualm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ch weiß ehrlich gesagt gar nicht, was du hast. Die Show war absolut genial und besser hätte man wirklich nichts machen können" murmelte Duncan vor sich hin. Er bückte sich, hob einen kleinen, kantigen Stein auf, der schräg im zähen, braunen Schlamm steckte, und warf ihn in den Fluß. Kreisförmige Wellen zogen ihre Bahnen über die Wasseroberläche, ein leises Platschen drang kurz darauf zum Parkplatz herüber. Lisa drehte den Kopf zur Seite und schielte ihn schräg an. "Die Leute haben mich nachher aber so komisch angeguckt. Irgendwas hat dann doch wohl nicht gestimmt, oder? Hab ich irgendwie peinlich rumgehampelt, oder was ist passiert?" fragte sie verunsichert. "Nein, es hat wirklich alles gestimmt. Außerdem war Kenny total begeistert. Er hätte sonst wohl kaum eine Viertelstunde mit dem Track rumgemixt. Ich hab sowas bei ihm ehrlich gesagt nur selten erlebt. Und er war danach richtig gut drauf." "Naja, wenn du meinst ... ich bin mir auf jeden Fall total komisch vorgekommen. Ich kann auch nichts dafür. Vielleicht bin ich ja verrückt" flüsterte Lisa und ließ die Schultern dabei hän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e Umrisse eines Schiffes schoben sich langsam unter der Brücke hindurch, begleitet von brummelnden Geräuschen und dem Plätschern von Wellen am Ufer. "Ich hab da aber noch ne Frage ..." unterbrach Duncan die Stille, die folgte. Lisa zuckte zusammen. "Was denn? Stimmt etwas nicht?" "Warum wolltest du eigentlich unbedingt direkt nach der Show verschwinden? Der Laden hat doch mindestens bis zehn Uhr vormittags geöffnet. Sekt hätte es umsonst gegeben. Und hier unter der Brücke ist ja schließlich überhaupt nichts los" Lisa stand auf und stapfte einige Schritte um den Reifenstapel herum. Eine polierte Radkappe mit zahllosen kleinen Rostflecken glänzte vor ihren Füßen und reflektierte das blasse Neonlicht, das von den Straßenleuchten auf der Brücke herabtröpfelte. "Ich wollte einfach nur mal für ein paar Minuten meine Ruhe haben. Kann sein, daß ich gleich wieder zurück will. Oder auch nicht. Ich weiß es ehrlich gesagt noch nicht" seufzte sie und trat kräftig auf die Radkappe. Blechernes Knirschen vermischte sich mit dem Geräusch plätschernden Wassers. "Fällt dir denn vielleicht noch was anderes ein, was man um diese Zeit noch machen könnte? Es soll hier doch angeblich so viel los sein, überall" bohrte sie neugierig weit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uncan strich sich mit der Hand über den rasierten Kopf und drehte sich langsam um. Die Sonnenbrille hing schief auf seiner Stirn und wirkte dabei wie ein Anachronismus aus einer anderen Tageszeit oder einem Relikt von einem Strand, der tausende Kilometer entfernt entspannt vor sich hin döste. "Wenn man weiß, wo in dieser Stadt etwas ist, dann ist da auch etwas. Sagen wir es mal so. Einfach nur rumlaufen hilft aber nicht so viel weiter. Außer wenn man Lust darauf hat, sich stundenlang parkende Autos und komische Typen anzugucken. Die sind ja nicht unbedingt sehr nett, wenn sie irgendwo an den Straßenecken rumsteh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sah ihn verwundert an, eine Haarsträhne drehte sich zwischen ihren Fingern hin und her. "Soso. Das ist es also, das legendäre New York. Ich hab mir das irgendwie alles ganz anders vorgestellt." "Was hast du dir denn so vorgestellt? Würde mich jetzt irgenwie mal interessieren, was man da drüben in England so über uns denkt" seufzte Duncan ruhig vor sich hin. "Also ... an jeder Ecke irgendein schräges Restaurant, ein Club oder was ähnliches ... überall Musik, und so weiter. Auf jeden Fall anders." Lisa lehnte sich wieder gegen den Reifenstapel und starrte die Brücke an, über die wieder quietschend und rumpelnd eine U-Bahn schlich. "Tja, mit sowas kann ich leider nicht mit dienen." Duncan atmete tief durch und stützte sich mit einer Hand auf Lisas Reifenstapel. "Außer in ein paar Touristenecken. Das hat aber eben nichts mit dem zu tun, was wir hier so machen. Von mir aus können wir da hinfahren. Großartig Spaß macht das allerdings nicht. Kann ich dir jetzt schon sagen. Außerdem ist es sauteuer." Ein leichter Luftzug ließ die dünnen roten Stoffstreifen, die Lisas Haut bedeckten, sanft flattern. Sie verschränkte die Arme und hockte dabei leicht zitternd auf den Reifen. "Was ist denn daran so schlimm? Wenn es mir nicht gefällt, können wir ja immer noch woanders hin gehen. Außerdem wird mir gerade ziemlich kalt" winselte sie leise. "Na gut. Wie du willst. Dann verschwinden wir hier eben wieder. Ist ja auch nicht gerade die aufgeräumteste Ecke der Stad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uncan räusperte sich laut und setzte sich in Bewegung. Schlamm schmatzte unter seinen kantigen Schuhen, während er sich langsam dem rostigen, giftgrünen Wagen näherte, der mit beschlagenen Scheiben auf der anderen Seite des Parkplatzes stand. Lisa rutschte vom Reifenstapel und folgte ihm mit einigen Schritten Abstand. "Wo bekommt man eigentlich ein dermaßen häßliches, riesiges Auto her? Ich würde sowas ja nie abschließen. Damit es endlich mal geklaut wird, oder so. Falls es überhaupt jemand mitnimmt" kicherte sie und stolperte fast dabei über ein rostiges Rohr, das auf dem Boden lag. Duncan ging wortlos bis zum Wagen weiter, schloß umständlich die Türen auf und grinste Lisa dabei über die Schulter hinweg an. "Den hat mir meine Großmutter vererbt. Die ist mit dem Ding zwanzig Jahre lang fast jeden Tag gefahren, bis sie ihre Rente bekam. Von der Garage zum Briefkasten, dann zum Zigarettenautomaten, und wieder zurück in die Garage. Und einmal pro Woche zum Einkaufen." "Hört sich ja unglaublich aufregend an. Und in welcher Gegend war das?" fragte Lisa frech. "In so ´nem Vorort von Regina, Saskatchewan. Also wirklich am Ende der Welt" stöhnte Duncan, während er die Tür öffnete und sich träge in den Sitz fallen ließ. "Da oben macht jeder irgendwas mit Weizen. Die einen fahren mit dem Mähdrescher drüber, die nächsten karren ihn irgendwo hin und die letzten machen Mehl draus. Mehr gibt es da eigentlich nicht zu tun. Und wenn du mit zwanzig nicht verheiratet bist, hast du ein Problem" nörgelte er, während er er eine Reihe verstaubter Kassetten unter dem Sitz hervorzog. Zigarettenstummel rollten dabei über den löcherigen Teppich, der mühsam rostiges Blech verdeckte und von undefinierbarer brauner Flüssigkeit durchtränkt wa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kauerte auf ihrem Sitz und starrte durch das offene Fenster in die Dunkelheit hinaus. Die ruhige Stimmung, die sich über den Parkplatz gelegt hatte, wurde von einem scheppernden Schlagzeug, endlos perlenden Klangkaskaden eines Vibraphons und blubbernden Bässen zur Seite geschoben. "Wäre ja genau das richtige für mich" seufzte Lisa, "ungefähr das gleiche wie das Kaff, aus dem ich selbst komme. Da konnte man eigentlich auch nur verschwinden oder zusammen mit allen anderen fünfzig Jahre Dauerschlaf hinter sich bringen." Mit heftigem Ruckeln und lautem Dröhnen sprang der Wagen an und setzte sich langsam in Bewegung. "Und was hast du erwartet, als du nach London gegangen bist?" fragte Duncan neugierig. "Ich bin irgendwie gegangen worden und dann eben da geblieben. Ich könnte mir im Moment aber auch nichts anderes mehr vorstellen." An den Scheiben des Wagens schoben sich langsam bröckelnde Backsteinfassaden, trübe Fenster und schief neben den Gebäuden stehende Laternen mit flackernden Glühbirnen vorbei, Schlaglöcher ließen Blech quietschen und leere Coladosen unter den Sitzen herumrollen. "Tja, ich bin vor ein paar Jahren alleine nach New York gezogen" murmelte Duncan leise. "Ich hab eigentlich keine Ahnung gehabt, was hier so alles passieren würde. Irgendwie war ich da noch ziemlich naiv und hab mir vorgestellt, ich würde in ´ner tollen Wohnung direkt in Manhattan landen und innerhalb von ein paar Tagen ´nen tollen Job irgendwo in der Werbung finden. Kam dann aber irgendwie alles ein bißchen ander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ie hat denn für dich alles angefangen?" fragte Lisa. Umständlich zog sie eine Zigarette aus einer zerknautschten Schachtel. "Ich war dann erstmal für ein halbes Jahr in so einer Burgerbude beschäftigt und hab Hamburger gebraten. Immer nachts, weil da sonst keiner Lust auf den Job hatte. War unglaublich spannend, das ganze. Irgendwie hab ich dann jemandem in so einer Bar getroffen, der unbedingt eine Gay-Zeitschrift machen wollte, aber keine Ahnung davon hatte, wie sowas gehen soll. Der konnte noch nicht einmal drei Sätze hintereinander schreiben. Und da haben wir eben mit unserem Blättchen angefangen. Einfach so." Lisa sah Duncan erstaunt an, die Zigarette hing ihr dabei schräg aus dem Mundwinkel. "Und das hat direkt funktioniert? Kann ich mir gar nicht vorstellen." Die hell beleuchteten Fenster einiger Bars schoben sich gemächlich auf der rechten Seite vorbei. Auf dem Gehweg davor tummelte sich eine bunt gekleidete Menschenmenge, schwenkte Gläser und lachte dazu laut. "Nein, es ist am Anfang so ziemlich alles in die Hose gegangen, was da rein paßt. Wir waren nach ein paar Nummern eigentlich total pleite. Mein Partner ist dann noch spurlos nach Mexiko verschwunden und irgendwie hab ich die letzten paar Cents zusammengekratzt und mit dem Ding weitergemacht. Ich hab damals wirklich nicht gedacht, daß das nochmal was brauchbares wird. Und jetzt rennen mir die Leute hinterher und tun so, als ob ich die ultimative Kultfigur wäre. Ist schon irgendwie komisch."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hockte schweigend in ihrem Sitz und nuckelte an der Zigarette, während der Wagen rumpelnd an den Straßenrand rollte und dabei gegen eine Mülltonne stieß, die mit lautem Scheppern umfiel und ihren zerzausten Inhalt auf dem grauen Beton ausbreitete. "Naja. Schluß mit dem Gejammer" kicherte Duncan, "wir gehen wieder zurück." Mit den Füßen schob er die angesammelten Zigarettenschachteln und Coladosen zur Seite und quälte sich langsam durch die Tür ins Freie. Er drehte sich um, steckte den Kopf ins Wageninnere und grinste Lisa an. "Oder willst du hier drin bleiben und verschimmeln?" </w:t>
      </w:r>
      <w:r>
        <w:br w:type="page"/>
      </w:r>
    </w:p>
    <w:p>
      <w:pPr>
        <w:pStyle w:val="Normal"/>
        <w:rPr>
          <w:rFonts w:ascii="Garamond" w:hAnsi="Garamond" w:cs="Garamond"/>
          <w:b/>
          <w:b/>
          <w:bCs/>
        </w:rPr>
      </w:pPr>
      <w:r>
        <w:rPr>
          <w:rFonts w:cs="Garamond" w:ascii="Garamond" w:hAnsi="Garamond"/>
          <w:b/>
          <w:bCs/>
        </w:rPr>
        <w:t>2. Breakflow!</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Lisa. London. Im Keller eines Clubs. Nach einer Party.</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Die Nadel hüpfte mit einem Ruck in die verstaubte, spiralförmig gewundene Rille und eierte für eine Weile über das schwarze Vinyl. Knarzende, dumpfe Bässe breiteten sich im Raum aus, der nur von vereinzelten bläulich schimmernden Lampen an den Wänden beleuchtet wurde. Zischende Percussion drang langsam unter der dicken Klangmasse hervor, schob sich scheppernd von einem Lautsprecher von anderem, hielt für eine Weile an und bretterte anschließend gegen die Wände, von der sie klirrend abprallte. Lisa steckte die Hände in die Hosentaschen und ließ den Kopfhörer um den Hals baumeln. Ein zerknittertes Cover lag neben dem Plattenspieler und reflektierte das schwache Licht. Die flackernden roten Ziffern einer schwarzen, eiförmigen Plastikuhr, die daneben auf dem Pult lag, leuchteten verschlafen 11:11 Uhr. Auf der anderen Seite des Raumes dösten Barhocker vor einer orange gestrichenen Wand, an der gerahmte Fotos bekannter und unbekannter schwarzer und weißer Soulgrößen hingen. Der Boden war mit Zigarettenstummeln und leeren Getränkeflaschen übersät, klebrige Flecken sickerten in die Fugen zwischen zerkratzten, welligen Stahlplatten. Dunst waberte hinter der verlassenen Bar unter ausgeschalteten Strahlern, überquellende Aschenbecher standen neben leeren Gläser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drehte sich zur Seite und fingerte umständlich in dem Plattenkoffer herum, der neben dem Pult auf einem kleinen runden Tisch stand, hinter dem sich Kabel über den Boden zogen. Die Percussion riß für eine Weile ab, ließ lediglich den einsam brummelnden Bass durchsickern, um ihn anschließend gemeinsam mit Fragmenten einer krächzenden, weiblichen Stimme wieder zu überdecken. „Und das soll nächste Woche funktionieren? Ich weiß ja immer noch nicht genau, was ich mit diesen Dingern eigentlich machen muß“ murmelte Lisa vor sich hin. Sie zog ein graues Cover aus dem Koffer, in dessen Ecke nur ein winziger Schriftzug auf ein Label hinwies. Das schwarze Vinyl sank geräuschlos auf die rotierende Slipmat des anderen Plattenspielers und setzte sich ruhig rotierend in Bewegung. Die Nadel schwebte für eine Weile darüber, rutschte in die Rille und zog unspektakulär bewegungslos ihre Bahnen. Lisa schob den Kopfhörer über die Ohren, der Crossfader wanderte ein Stück nach rechts und hinterließ einen chaotischen Brei aus Bässen und Percussion. „Ach verdammt, wo ist bei diesem Scheiß denn jetzt der Takt?“ fluchte Lisa und drehte mit den Fingern an der Platte herum. Verzerrte Saxophonklänge quollen aus den Rillen, schwirrten für einen Moment frei durch den Raum und versanken in einem Wust wirren Getrommel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ätte wohl besser mit dem straighten Zeug von Beth anfangen sollen als mit diesen verdammten Chaotenplatten“ maulte Lisa und schob den Crossfader wieder nach links. Die Percussion, die aus den Lautsprechern drang, stockte für einen Moment, verließ schlingernd ihren eigenen Rhythmus und stolperte als abgehackter, karger 6/8-Takt weiter. Lisa griff nach dem mintgrünen Cover und musterte nachdenklich die kryptischen Schriftzüge, die in weißer Schrift verstreut darauf schimmerten. „Toll. Heißt auch noch ‚Test‘. Wenigstens ist das Teil neun Minuten lang“ nuschelte sie leise. Eine Colaflasche ruckelte auf einem der Tische gegenüber langsam auf die Kante zu, kippte und fiel klirrend auf den Boden. Glitzernd sprangen die Splitter durch die Luft und verteilten sich hüpfend über den Boden. Durch Lisas Kopf zogen in wirrer Reihenfolge Schnappschüsse aus dem Café, in dem sie in der nächsten Woche arbeiten sollte. Blasse Touristen hockten auf hellen Holzstühlen vor riesigen Pappbechern, die sie schlürfend leerten, Dampfwolken stiegen aus einer Kaffeemaschine auf und waberten unter der dunkel vertäfelten Decke, in einer Vitrine an der Wand stapelten sich Becher und bunt bedruckte Beutel.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ie fühlte sich warm und geborgen in der banalen Szenerie ihrer Gedanken, bis sie lautes, elektronisches Scheppern wieder hinter den Mixer zurückholte. Sie zuckte zusammen, ihr Blick schweifte über das Pult, an den beiden Plattenspielern und dem Mixer vorbei, und blieb schließlich an einem schneeweißen Flyer hängen. Sie griff nach ihm und starrte nachdenklich den Text und die fadenförmigen Linien daneben, die eine gebeugte Figur bildeten, an. </w:t>
      </w:r>
      <w:r>
        <w:rPr>
          <w:rFonts w:cs="Garamond" w:ascii="Garamond" w:hAnsi="Garamond"/>
          <w:lang w:val="en-GB"/>
        </w:rPr>
        <w:t xml:space="preserve">‚Ready for the next stage? </w:t>
      </w:r>
      <w:r>
        <w:rPr>
          <w:rFonts w:cs="Garamond" w:ascii="Garamond" w:hAnsi="Garamond"/>
        </w:rPr>
        <w:t xml:space="preserve">Rephlex Club feiert seine neue Identität. </w:t>
      </w:r>
      <w:r>
        <w:rPr>
          <w:rFonts w:cs="Garamond" w:ascii="Garamond" w:hAnsi="Garamond"/>
          <w:lang w:val="en-GB"/>
        </w:rPr>
        <w:t xml:space="preserve">Breaks versus straight. D&amp;B versus House. </w:t>
      </w:r>
      <w:r>
        <w:rPr>
          <w:rFonts w:cs="Garamond" w:ascii="Garamond" w:hAnsi="Garamond"/>
        </w:rPr>
        <w:t xml:space="preserve">Your hosts: Beth M. &amp; Lisa G.‘ Mit einer schnippenden Bewegung landete der Flyer wieder auf dem Pult, rutschte ein Stück über die blanke Oberfläche und blieb unter einer leeren Coladose stecken. „Super. Und in 6 Tagen soll ich das hinbekommen. Und wenn es nicht geht, lyncht man mich wohl gleich am ersten Abend“ zischte Lisa dazu leise. Ihre Hand wanderte in Richtung Mixer und schob langsam wieder den Crossfader nach rechts. Percussion verquirlte sich, ein heiseres Saxophon legte sich darüber. Mit einem Ruck schob sie den schwarzen Plastikknopf bis zum Anschlag. Nahtlos reihten sich Trommeln aneinander, die Nadel des linken Plattenspielers eierte in der Auslaufrille und blieb für einen Moment scheinbar neben dem handbeschrifteten Label in der Mitte stehen, auf dem ein kleines rotes Etikett mit der Aufschrift ‚2:185‘ rotierte. „Hmm, geht ja anscheinend doch, wenn man etwas Glück hat“ murmelte Lisa und stopfte das schwarze Vinyl zurück in das Cover. „Ein paar von solchen Übergängen und der Abend ist wenigstens halbwegs gerette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Klopfende Schritte, die sich langsam näherten, rissen sie aus ihren Gedanken. Eine Gestalt schälte sich aus dem Halbdunkel und blieb neben den Barhockern vor der Wand stehen. Eine Hand schob blonde Haarsträhnen zur Seite und wurde anschließend in die ausgeleierte Tasche einer löcherigen grauen Hose gestopft. „Hallo Shaun“ seufzte Lisa und schob den Kopfhörer von den Ohren. Das Kabel baumelte träge herab und blieb an dem weißen Flyer hängen, der ein Stück über die Kante des Pultes ragte. In schlingernden und kreisenden Bewegungen flatterte das Papier in Richtung Boden. „Na? Wie geht´s?“ warf Shaun gleichgültig in den Raum. Lisa starrte ihn verwundert an und stopfte das mintblaue Cover zurück in den Koffer. „Ist ja eine ganz schöne Scheiße, die du uns hier hinterlassen hast. Du verkrümelst dich und hast deinen Spaß, und ich darf mich hier mit irgendwelchen Platten rumschlagen, mit denen ich nicht umgehen kann. Ist wirklich total lieb von dir.“ Shaun grinste, lehnte sich gegen die Wand und verschränkte die Arme, Haarsträhnen lösten sich aus dem Wust auf seinen Kopf und fielen vor seine Augen. „Wo ist denn das Problem? Die Platten haben dir doch gefallen. Und was ich gerade gehört habe, war doch gar nicht so verkehrt. Ein bißchen Feinarbeit und es funktioniert.“ Lisa seufzte und drehte langsam die Musik leiser. Das Summen der Klimaanlage drang unter dem Klangteppich hervor und füllte als monotoner Geräuschvorhang den Rau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find das aber ziemlich bescheiden, was ich hier gerade mache. Ist eben meine eigene Meinung dazu. In einem halben Jahr wär das vielleicht besser, aber jetzt gerade ist es eben nichts brauchbares“ stöhnte Lisa. Shaun verdrehte die Augen und atmete tief durch. „Hör mir doch mal bitte zu. Wenn ich sage, daß das in Ordnung ist, dann ist das auch in Ordnung. Ich hab das zehn Jahre lang gemacht und ich weiß, was funktioniert und was nicht.“ „Aha. Und das, was ich mache, soll deiner Meinung nach also funktionieren?“ nörgelte Lisa. Deprimiert starrte sie den Mixer an, auf dem einige grüne und rote Dioden einsam vor sich hin flackerten. „Ja, verdammt. Und nächsten Samstag gucken wir einfach mal, was passiert. Es werden einige Leute verschwinden, die immer die gleiche Gewohnheitskost brauchen. Ein paar neue kommen bestimmt dazu. Es ist eben ein Neuanfang für den Laden hier. Es hat also nichts mit dir zu tun, wenn jemand fluchend durch die Tür verschwindet.“ Lisa schlich um das Pult herum und auf einen der Barhocker zu. Unbeholfen schob sie sich auf das dunkelblaue, glänzende Kunstleder, in gebückter Haltung saß sie vor der dunklen Bar. „Und was ist, wenn ich so nervös bin, daß ich gar nichts mehr auf die Reihe bekomme?“ seufzte sie leis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Und was ist, wenn der Strom ausfällt, der Laden abbrennt oder die Welt untergeht? Vergiß es einfach. Du hast doch auch vor der Kamera am Ende keine Probleme gehabt. Wieso dann jetzt auf einmal?“ bohrte Shaun weiter. Genervt starrte er Lisa an und ging ein paar Schritte auf die Bar zu. „So. Und jetzt schaltest du am besten das ganze Zeugs hier erstmal aus und gehst nach Hause. Und dann ab ins Bett. Ich hab nämlich keine Lust, dich hier heute abend rauszutragen und anschließend drei Tage lang irgendwelche Kräutersuppe inhalieren zu lassen, damit du überhaupt wieder aufstehen kannst.“ Lisa sackte auf ihrem Hocker in sich zusammen, ihr Blick wanderte ziellos durch den Raum, der nur noch von leise plätschernden Klängen und dem Summen der Klimaanlage gefüllt war. „Es gibt aber noch was, was mich jetzt einfach mal interessieren würde“ stöhnte sie, während sie langsam vom Hocker rutschte. „Hmm, was denn?“ „Warum artet eigentlich alles, was ich anfange, in so viel Arbeit aus? Erst die Sache mit dem Song, dann wollte ich meine Ruhe haben, und jetzt steh ich schon wieder auf irgendwelchen Flyern, obwohl ich das ursprünglich gar nicht wollte.“ Langsam schlich sie zurück zum Pult, drückte auf Knöpfen herum und stopfte die letzte Platte zurück in ihr Cover. Shaun stapfte langsam auf den Ausgang zu, drehte sich für einen Moment um und sah sie verwirrt 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Irgendwann kommt mal der Tag, an dem ich dich überhaupt nicht mehr verstehe. Aber wahrscheinlich hast du vorher noch so mal eben eine Goldmedaille gewonnen, bist Ministerin geworden, warst mal kurz mit deiner eigenen Show im Fernsehen und hast schließlich beim Urlaub in Spanien ein Ölfeld entdeckt.“ Shaun drückte auf einen Schalter an der Wand, die Klimaanlage brummte noch für einen Moment, bevor sich Stille im Raum ausbreitete. Lisa schob den Plattenkoffer in die Ecke, hängte sich mühsam eine schwere, unförmige Tasche über die Schulter und stapfte langsam auf ihn zu. „Ist noch was? Sieht gerade so aus, als ob es noch was wichtiges gäb“ murmelte Shaun, während er die Tür öffnete. Lisa grinste und schlich an Shaun vorbei durch die Tür. Auf den Treppenstufen drehte sie sich ein letztes mal um. „Nö. Ich frag mich nur gerade, woher du das mit dem Fernsehen schon weißt.“</w:t>
      </w:r>
      <w:r>
        <w:br w:type="page"/>
      </w:r>
    </w:p>
    <w:p>
      <w:pPr>
        <w:pStyle w:val="Normal"/>
        <w:rPr>
          <w:rFonts w:ascii="Garamond" w:hAnsi="Garamond" w:cs="Garamond"/>
          <w:b/>
          <w:b/>
          <w:bCs/>
        </w:rPr>
      </w:pPr>
      <w:r>
        <w:rPr>
          <w:rFonts w:cs="Garamond" w:ascii="Garamond" w:hAnsi="Garamond"/>
          <w:b/>
          <w:bCs/>
        </w:rPr>
        <w:t>3. Snapshot!</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Shaun. Baustelle eines neuen Lokals in Whitechapel.</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Milchig verschwommenes Licht drang durch die verstaubten Fenster auf der Straßenseite des Raumes und verteilte sich als eine unregelmäßige Reihe blasser Flecken auf dem hellen Holzboden. Dunkle Bretter lehnten träge gegen Wände, Farbeimer, an denen grüne, rote und blaue Schlieren herunterliefen, standen in den Ecken des Zimmers und eine Ansammlung rostiger Nägel tummelte sich neben einem Werkzeugkasten, von dem die dunkelblau schillernde Farbe spröde abblätterte. Eine Gestalt mit zotteligen, dunklen Haaren, die ein schmales, rötlich angelaufenes Gesicht umrahmten, schwenkte eine kleine Kamera, tappte zwischen Steinen und Werkzeugen hindurch und schüttelte in unregelmäßigen Abständen begleitet von unverständlichen Satzfetzen den Kopf, während das Blitzlicht flackerte. Dünne Schuhsohlen schrappten über die Nagelansammlung, nach kurzem Stolpern fing sich die Gestalt wieder, stützte sich mit den Armen auf eine Fensterbank und lehnte sich mit dem Rücken gegen eine frisch gestrichene Wand, die mit klebrigem Schmatzen den schwarzen Stoff eines billigen Anzuges begrüß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in leises „Shit“ zischte durch den Raum und vermischte sich mit dem Lärm eines Lastwagens, der lautstark an den vibrierenden Fenstern vorbeidieselte. Shaun sah der Gestalt gleichgültig hinterher und nippte dabei an einem fleckigen Kaffeebecher, an dessen Henkel sich ein unregelmäßiger, feuchter Farbklecks ausbreitete. „Du kannst ewig lange suchen, Simon. Hier ist noch nichts, was du irgendwie großartig Photographieren könntest. Komm doch besser nochmal in zwei Wochen wieder, oder in drei. Dann bin ich hier schon ein paar Runden weiter“ seufzte Shaun und stellte den Kaffeebecher auf den Boden. Der Inhalt schwappte über und lief träge in die staubigen Fugen zwischen den Brettern. Simon rupfte von einem mißmutigen Gesichtsausdruck begleitet das farbverschmierte Sakko von der Wand und schleuderte es in die Ecke, wo es als schwarz-orange gemustertes Knäuel neben einem der Farbeimer liegen blieb.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war eigentlich gekommen, weil ich dir einen Gefallen tun wollte. Mir ist nämlich immer noch nicht klar, was du mit diesem Laden hier eigentlich erreichen willst. Das wirkt auf mich alles einfach nur total wirr“ nuschelte er und schlich auf einen Bretterstapel zu, der neben der Tür vor sich hin döste. Mühsam setzte er sich und streckte die Beine von sich. „Ach komm, ich hab dir doch alles schon mindestens dreimal erklärt. Hier kommen ein paar Tische rein, ein paar Boxen und ein paar Rechner, die vernetzt sind. Und dann klicken die Leute sich ihren Sound zusammen, der dann aus der Anlage kommt. Ist das denn so unglaublich schwer nachzuvollziehen?“ nörgelte Shaun, während er nachdenklich den fleckigen Becher musterte. Simon fing an, krächzend zu husten. Umständlich rupfte er ein Tuch aus der Hosentasche und wischte sich damit die Schweißperlen, die sich zwischen Bartstoppeln um seinen Mund herum versammelt hatten, aus dem Gesicht. „Das ist ja alles ganz nett. Ich hab das so weit auch verstanden, wie das rein technisch funktionieren soll. Aber was hat das mit dem zu tun, was du die ganzen letzten Jahre gemacht hast? Wo ist da der Club?“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haun atmete tief durch und griff wieder nach dem Kaffeebecher, in dem die Reste kalter, bräunlicher Flüssigkeit hin und her schwappten. „Sehr viel. Ich hab vorher jahrelang für die Leute das Alphatierchen gespielt. Irgendwann ist mir dann aber aufgefallen, daß das ja überhaupt nicht mehr das war, was die Clubkultur am Anfang mal wollte. Ich bin ja schließlich schon lange genug dabei, um das beurteilen zu können.“ Simon schüttelte nachdenklich den Kopf und stopfte das feuchte Tuch zurück in die Hosentasche. „Ja, aber ... es ist doch eben so, daß jede Szene auch ihre Leute braucht, die vorne den Ton angeben. Sonst funktioniert das einfach nicht und man verläuft sich in alle möglichen verschiedenen Richtungen. Am Ende kommt dann bei der ganzen Sache gar nichts mehr heraus, weil es einfach kein Ziel mehr gibt.“ „Du irrst dich“ unterbrach ihn Shaun. Er stand auf und tappte ein paar Schritte auf die Fenster zu. Für eine Weile starrte er ziellos auf die Straße, deren Umrisse sich hinter dem hellgrauen Vorhang aus Staub und Dunst herausschälten. Sein Finger fuhr über die Staubschicht und hinterließ unförmige Blumen und Wolk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Versteh mich bitte nicht falsch, Simon. Ich weiß, daß du schon seit Ewigkeiten ziemlich geniale Artikel über die Szene schreibst. Oder das, was du so nennst. Aber ich glaube trotzdem, daß du zusammen mit einem großen Teil der Leute einfach in die falsche Richtung rennst. Zu viele Gesichter, zu viele Namen, zu wenig Musik. Das ist Pop. Wir wollten aber doch mal etwas ganz anderes.“ Er drehte sich um und starrte Simon, dessen Blicke irritiert und ziellos über den kahlen Boden wanderten, skeptisch an. „Natürlich ist das Pop“ stammelte Simon. „Es konnte aber auch gar nichts anderes werden als Pop. Du kannst ja von mir aus versuchen, die Zeit in diesem Laden hier zurückzudrehen. Aber ich würde mit dir wetten, daß es spätestens in einem Jahr wieder jemanden gibt, der sowas ähnliches wie ein ... Alphatierchen darstellt. Wie du es nennst. Und höchstwahrscheinlich bist du das dann wieder einmal selbst, weil es sonst niemand auf die Reihe bekommt.“ Shaun schlich ein paar Schritte die Fensterreihe entlang und blieb vor einer trüb angelaufenen, grau verfärbten Scheibe stehen. Ein paar Kinder tobten außen vorbei, dumpf und halb von trübem Glas verschluckt tröpfelte ihr Plärren und Kichern in den Raum, bevor sich wieder Stille ausbreitete. „Szene, Szene, vorne, hinten, draußen, drinnen“ stöhnte Shaun und schob mit dem Fuß den rostigen Werkzeugkoffer zur Seite, dessen Inhalt über den Boden verstreut herumla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eißt du, das ist genau das, was mich in der letzten Zeit immer mehr nervt. Je weniger es überhaupt noch so etwas wie eine Szene gibt, desto mehr wird darüber gelabert. Und jeder will dabei sein und am besten gleich noch ganz vorne mitschwimmen. Als ob es irgendeine Bedeutung hätte, ob jemand überhaupt dabei oder vorne, hinten oder sonstwo ist. Es spielt doch einfach keine Rolle.“ Simon starrte ihn verunsichert an, stand mühsam von seinem Bretterstapel auf und stolperte ein paar Schritte in Richtung Tür. "Und was soll deiner Ansicht nach eine Rolle spielen?“ fragte er wortkarg. Shaun schob die Hände in die Hosentaschen und versank in einem Wust aus Gedanken, die sich zäh durch seine Gehirnwindungen schoben. Ein Bus rollte langsam an der Scheibe vorbei, kurvte um einige Mülltonnen und rostige Autos herum, die schräg am Straßenrand standen, und blieb schließlich laut hupend stehen. Eine Menschenansammlung bildete sich in kurzer Zeit vor dem Fahrzeug, fuchtelte wild und lärmend mit Armen und einigte sich schließlich auf ein altes Moped, das schräg auf dem Pflaster stand, als Ursache eines wie auch immer gearteten Ärgernisses. Shaun räusperte sich und schob mit einer hastigen Handbewegung die Haarsträhnen, die über seinen Augen baumelten, von der Stir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Es spielt nur eine Rolle, daß die Leute irgendwas tun. Völlig egal, was. Wenn alle nur noch rumsitzen und darauf warten, daß etwas passiert, dann passiert nämlich nichts mehr. Das hab ich in der letzten Zeit oft genug erlebt. Gerade bei uns im Rephlex.“ „Wieso, was war denn passiert?“ warf Simon aus dem Hintergrund dazwischen, seine Stimme wurde vom lauten Gehupe und Gefluche auf der Straße verschluckt. „Nichts aufregendes. Das gleiche wie immer. Ein Dutzend Leute, das gelangweilt neben dem Dancefloor steht und mich anstarrt, als ob jetzt unbedingt irgendwas kommen müßte. Ich hab aber keine Ahnung, was kommen sollte. Ich stand ja schließlich auf keiner Bühne und hab auch niemandem versprochen, daß ich die ultimative Show abliefere.“ Tiefe Falten bildeten sich auf Simons Stirn und glänzten unter den zotteligen Haaren hindurch, die strähnig und verklebt rot angelaufene Ohren verdeckten. „Aber ... du warst der DJ?“ fragte er verwundert. „Ja, eben. Genau das ist das Problem“ maulte Shaun leise vor sich hin. „Ich habe Platten aufgelegt. Das war´s dann aber auch schon. Es hat auch niemand behauptet, daß ich etwas anderes machen würde. Und trotzdem stehen die Leute rum und warten anscheinend auf irgendeine Art von Show. Dabei war die Idee doch ursprünglich mal, daß die Leute selbst die Show si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mon stopfte die Kamera in die Hosentasche und starrte ein letztes mal das verfärbte Knäuel an, das von seinem Sakko übrig geblieben war. „Na gut. Wie du meinst. Ich versuch dann mal, mir bis Freitag ein paar Zeilen aus den Fingern zu saugen und ruf dich an, bevor das in den Druck geht. Wir können uns in zwei Wochen ja nochmal näher über alles unterhalten. Ich muß zurück ins Redaktionsbüro.“ „Hab ich jetzt was falsches gesagt?“ fragte Shaun begleitet von einem vorsichtigen Grinsen. Simon drehte sich in der Tür um und sah ihn gleichgültig an. „Nö. Besonders informativ war das heute aber nicht gerade. Und ich erinner mich daran, daß du mir bei anderen Ideen die Texte schon fix und fertig auf den Schreibtisch geworfen hast. Das macht die Sache etwas einfacher für mich, verstehst du?“ Shaun zuckte mit den Schultern und lehnte sich träge gegen das Fenster. Leise knackend gab der Rahmen ein Stück nach, Putz rieselte leise prasselnd über die Fensterbank. „Ich glaube nicht, daß das diesmal sonderlich viel Sinn macht. Du mußt mal selbst drüber nachdenken und dann schreib einfach, was dir dazu einfällt. Wenn du die Idee absurd findest, kann ich daran wohl auch nichts ändern. Dann schreib eben, daß ich hier den größten Schwachsinn von London eröffne und alle sind zufrieden. Der Laden wird wahrscheinlich trotzdem voll. Oder gerade deswe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Natürlich wird es voll. Es steht ja dein Name drunter“ lamentierte Simon gleichgültig. „Aber das heißt natürlich noch lange nicht, daß deine Idee sich wirklich von selbst umsetzt. Naja, warten wir´s ab. Ciao.“ Hustend verschwand Simon durch die Tür im kurzen, dunklen Flur dahinter. Schritte schlichen ein halbes Dutzend Stufen herab und verhallten auf der Straße. Shaun sah für eine Weile aus dem Fenster, vor dem die Menschenmenge immer noch lärmend um das Moped herum gestikulierte. „Wie die Szene“ seufzte er leise. „Alles steht dumm rum und wartet wieder mal darauf, daß etwas passiert.“</w:t>
      </w:r>
      <w:r>
        <w:br w:type="page"/>
      </w:r>
    </w:p>
    <w:p>
      <w:pPr>
        <w:pStyle w:val="Normal"/>
        <w:rPr>
          <w:rFonts w:ascii="Garamond" w:hAnsi="Garamond" w:cs="Garamond"/>
          <w:b/>
          <w:b/>
          <w:bCs/>
        </w:rPr>
      </w:pPr>
      <w:r>
        <w:rPr>
          <w:rFonts w:cs="Garamond" w:ascii="Garamond" w:hAnsi="Garamond"/>
          <w:b/>
          <w:bCs/>
        </w:rPr>
        <w:t>4. Compton Street</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Beth und Lisa. Ein Recordstore in Soho.</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Das nasse Pflaster der Straße glänzte im rot angelaufenen, abendlichen Licht, die Umrisse grüner und gelber Leuchtbuchstaben glitzerten verschwommen auf kleinen Pfützen, zwischen denen sich vereinzelte Menschen mit eingezogenen Köpfen hindurchschlängelten. Eine Reihe rostiger Fahrräder lehnte an der Wand des Ladens auf der anderen Straßenseite, im Schaufenster blubberten Lavalampen still neben leeren Glasvitrinen und einem verchromten, runden Kleiderständer vor sich hin. Lisa saß mit einer Weinflasche in der Hand auf den kalten, feuchten Stufen vor dem Eingang und starrte die dunklen Fassaden der Häuser an, die links und rechts die Straße bis zur nächsten Kreuzung begleiteten. Über flachen Dächern und Galerien dunkler Kamine leuchteten vereinzelte Fenster des Centre Point, dessen Umrisse sich nur mühsam aus dem verregneten Dunst schälten, hinter ihr tröpfelte leise Musik aus dem nur schummerig beleuchteten, menschenleeren Laden. Eine Katze schlich an den wachsgelb flackernden Laternen vorbei, drehte kurz den Kopf und verschwand durch einen schmalen Türspalt im Inneren eines schmalen, dunkelrot gestrichenen Gebäudes, über dessen Eingang ein unförmiges Schild mit riesigen goldenen Buchstaben h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Shit. Es ist schon Mittwoch und es funktioniert alles immer noch nicht so, wie es eigentlich soll“ seufzte Lisa vor sich hin und nuckelte in Gedanken versunken an der Weinflasche. Im Inneren des Ladens schlurfte Beth mit einem grauen Karton unter dem Arm um Stühle und Tische herum, sah kurz in Richtung Ausgang und schüttelte gleichgültig den Kopf. „Du fängst langsam an, alle um dich herum in den Wahnsinn zu treiben. Es ist ein ganz normales Date, am Samstag. Und im Tresor hat das ja auch funktioniert. Warum soll es also hier nicht gehen?“ Der Karton landete mit einem lauten Knall auf dem Boden. Beth rupfte am Klebeband herum, ein endlos langer, welliger Wurm aus Folie und Pappe zog sich durch die Luft. „Weil das, was ich mit den Platten mache, doch alles nur halber Kram ist. Mir fehlt einfach die Technik. Wenn irgendwas dazwischenkommt, hab ich sofort ein Problem. Mir gefällt das einfach nicht, verstehst du?“ Gluckernd verschwand ein Schwall Wein in ihrem Hals und blubberte in Richtung Ma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th kramte im Karton herum und zerrte einen Stapel bunter Cover heraus, der mit einem dumpfen Wumms auf dem kleinen Bistrotisch in der Ecke des Raumes landete. „Und? Glaubst du, daß ich immer genau weiß, was ich da mache?“ stöhnte sie, während sie nachdenklich den Stapel anstarrte. „Natürlich weißt du das. Erzähl mir jetzt also bitte nicht irgendeinen Blödsinn“ nörgelte Lisa. Mühsam stand sie auf und lehnte sich gegen den Türrahmen. Ein grauhaariges, älteres Paar stapfte um einen Blumenkübel herum am Laden vorbei und blieb für einen Moment vor dem Eingang stehen. Neugierige Blicke wanderten an Lisa vorbei in den spärlich beleuchteten Raum, geflüsterte Worte in irgendeiner Sprache plätscherten durch die Stille, von der die Straße durchzogen wurde. Lisa streckte den beiden die Weinflasche entgegen. „Na? Wollen sie auch nen Schluck? Ist einigermaßen genießbar.“ Das Paar sah Lisa irritiert an, trottete ein paar Schritte weiter und blieb schweigend vor dem Fenster stehen, in dem sich ein chaotischer Haufen aus Kabeln, Slipmats und Covern türmte. „Na, dann eben nicht. Viel Spaß noch, heute Abend“ seufzte Lisa, drehte sich um und stapfte in den La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Du mußt die armen Leute nicht immer so erschrecken. Die verstehen ja meistens sowieso nicht, was wir hier in dieser Bude eigentlich machen“ kicherte Beth, während sie die Cover nach einem kaum durchschaubaren System sortierte und zu kleinen Stapeln zusammenlegte. „Naja, ehrlich gesagt sieht der Laden seit ein paar Wochen von außen auch ein bißchen komisch aus. Du solltest mal wieder etwas aufräumen. Und die vergilbten Aufkleber von der Scheibe rupfen“ lamentierte Lisa gleichgültig, während sie auf den Bistrotisch zu stapfte und sich langsam auf einen Hocker daneben sinken ließ. „Och, die Dinger stören mich nicht. Wäre ja schrecklich, wenn alles immer wie neu und frisch gestrichen aussehen würde. Es gibt hier ein paar Straßen weiter genügend Läden, die heute aufmachen und morgen wieder verschwunden sind. Die haben es nötig, daß es immer absolut neu und trendy aussieht. Scheint ihnen aber auch nicht sonderlich zu helfen.“ Beth klemmte sich einen der kleinen Stapel unter den Arm und trottete auf die Theke zu, hinter der die beiden Plattenspieler ruhig vor sich hin staubten. Die Cover landeten auf dem himmelblau lackierten Holz, für einen Moment verschwand ihr Kopf hinter Knöpfen, Steckern und Kabelgewirr, während knackende Geräusche aus den Lautsprechern in der Ecke des Raumes dran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griff nach der Weinflasche, die neben dem Hocker auf dem Boden stand, und starrte mit abwesenden Blicken in Beths Richtung. „Also, hier drin hätte ich irgendwie schon ganz gerne ein Glas. Hast du zufällig noch eins übrig?“ Leises Stöhnen drang begleitet von Rumpeln und Knistern hinter der Theke hervor. „Sag mal, macht das neuerdings einen Unterschied, ob du ein Glas hast oder nicht?“ „Ja. Hier drin schon“ nörgelte Lisa und stellte die Flasche wieder auf den Boden. Beths von zerzausten Haaren umrahmtes Gesicht tauchte hinter den Plattenspielern auf, umständlich pfriemelte sie an einem der Cover herum und rupfte die Folie ab, die sich wie ein zerknautschtes Gummiband in die Länge zog. „Also gut. Die Aufkleber müssen weg, ein Glas muß her, irgendwelche Leute sollen deine Brühe trinken und die Welt ist auch sonst total schlecht. Sag mal, was ist mit Dir eigentlich im Moment los? Alle drei Minuten kommt ja wieder eine neue Überraschung. Ich komm da überhaupt nicht mehr mit.“ „Ach ... ich bin eben ziemlich nervös. Da kann es doch mal passieren, daß mir dauernd irgendwelche komischen Sachen einfallen, oder?“ stotterte Lisa zwischen den Fingern hindurch, die ihren Mund verdeckten. Sie sah sich nachdenklich im Raum um und entdeckte einen Kaffeebecher, der vereinsamt in einem Regal stand. Beth drehte an einigen Knöpfen des Mixers herum, ruhige, wabernde Geräusche füllten langsam den Rau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Na gut,“ flüsterte Lisa vorsichtig, „ich fang dann lieber nochmal mit dem ersten Thema an, wenn dich die anderen nicht interessieren.“ Beth sah sie verwundert an. „Was war das denn nochmal für ein Thema? Die Spinne im Plattenkoffer oder der zweihundertste Baarkeper, der dir über den Weg gelaufen ist? Hatte der nochmal schwarze oder braune Haare?“ stöhnte sie. „Nein, ich meine was anderes.“ Lisa rutschte langsam von ihrem Hocker und trottete auf das Regal zu, in dem der verwaiste Kaffeebecher stand. Eine dünne Staubschicht zog sich über das rissige Porzellan, im Inneren lagen einige dunkel angelaufene Geldstücke, die blechern zwischen Gummibändern und rostigen Sicherheitsnadeln klapperten. Mit verzerrtem Gesicht sah Lisa den Becher an und schob ihn wieder zurück ins Regal. „Also, wie war das eigentlich bei dir, als du mit der ganzen Sache angefangen hast? Die Story von dieser Kellerbar in Wanstead kenne ich ja schon. Du hast mir aber nie erzählt, wie es dir dabei eigentlich so gegangen ist.“ „Ziemlich normal, würde ich mal sagen“ seufzte Beth hinter den Plattenspielern hervor. „Und was verstehst du darunter?“ bohrte Lisa weit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th legte das Cover, das sich langsam zwischen ihren Fingern drehte, auf den Stapel zurück. „Ich bin eben am Freitag Abend hingegangen, hab da meinen Job gemacht, einen Geldschein und zwei Pints dafür bekommen und bin wieder zurück nach Hause. Sonderlich interessiert hat das sowieso niemanden, was ich da genau gemacht habe. Es war eben ein Pub mit Partykeller. Mehr nicht.“ Sie drehte am Vinyl herum, das ruhig auf dem Plattenteller vor sich hin rotierte. Die Nadel landete mit einem Ruck einen Track weiter auf der schwarz schimmernden Oberfläche. „Also war das alles doch total einfach, weil niemand was erwartet hat, oder?“ fragte Lisa. „Kann man auch so sehen, ja. Es hat eben alles seine Vorteile. Ansonsten war es mit der Zeit eben total langweilig. Einmal die Charts rauf und wieder runter, und ein Haufen Leute, die dazu seelenruhig Darts spielten oder am Bier nuckelten. So ganz der Knaller war das auf Dauer nicht gerade.“ Die wabernden Klänge wurden lauter, ein stolpernder Rhythmus mischte sich darunter und ließ den Boden sanft vibrieren. „Na, gefällt dir das?“ quäkte Beth grinsend hinter den Plattenspielern hervor. „Was soll mir gefallen? Der Pub oder die Platte?“ stotterte Lisa verunsichert. „Ich meinte gerade ziemlich konkret die Platte. Daß dir so ein Pub nicht gefallen würde, nehme ich jetzt einfach mal 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griff nach der Weinflasche und nahm einen weiteren Schluck. „Also, mir würde sowas am Anfang irgendwie schon gefallen. Wenigstens könnte da nichts schief gehen.“ Beth verdrehte genervt die Augen. „Natürlich kann da was schief gehen. Wenn du glaubst, daß du irgendwas besonderes bist, nur weil du Platten auflegst, dann bist du in so einem Keller einfach ne Fehlbesetzung. Also wär das ja wohl wirklich nichts für dich, oder?" „Ich bin doch gar nichts besonderes“ jammerte Lisa. Beth schüttelte verständnislos den Kopf. „Natürlich willst du etwas besonderes sein. Sonst würdest du in schlabberigen Wollpullovern rumlaufen und auf irgendeinem Bauernhof für ein paar Pfund Kühe melken und den Stall ausmisten. Du machst das aber nicht. Also hast du doch irgendeine Vorstellung davon, worauf du eigentlich hinaus willst.“ Lisa schob die Weinflasche mit einer apathisch langsam wirkenden Bewegung auf den Bistrotisch. „Klar. Ich bin erst zufrieden, wenn mich alle toll finden und die ersten Männer anfangen zu kreischen. Ich find es übrigens total klasse, daß du mich immer so gut verstehs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th drehte ruckartig die Musik leiser und sah Lisa mit giftigen Blicken an. „Also, irgend jemanden verarschst du jetzt gerade. Entweder dich selbst oder mich. Und da bei dir inzwischen jeder zweite Satz mit ‚ich‘ anfängt, nehme ich eher mal an, daß du dich selbst verarschst“ maulte sie. „Wie soll das denn gehen?“ fragte Lisa vorsichtig. „Ganz einfach. Du läufst den ganzen Tag lang rum und erzählst dir selbst, daß du unfähig bist. Dann reibst du das jedem unter die Nase, der dir über den Weg lauft und schon hört dir jeder zu. Genial. Sollte ich mir mal merken. Mit der Zeit wird es aber ziemlich langweilig für die anderen.“ Lisa zuckte und sank auf ihrem Hocker in sich zusammen. „Wie meinst du das jetzt?“ stotterte sie leise. Beth atmete tief durch, ihre Augen wanderten die Decke entlang, blieben an einer gelblich schimmernden Lampe hängen und trafen ruckartig Lisa. „Möchtest du jetzt schon wieder Komplimente von mir hören? Für heute war es wirklich schon genug. Außerdem hab ich seit Wochen kein einziges Wort mehr von dir darüber gehört, was ich im Moment so mache. Scheint dich ja unglaublich zu interessieren.“ Beth rupfte das Vinyl vom Plattenspieler und stopfte es mit einer hektischen Bewegung zurück ins Cover. Lisa starrte die Weinflasche an und fingerte nachdenklich in den Haaren herum. „Wieso? Was machst du denn?“ quetschte sie in Gedanken versunken durch den Mundwinke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in Cover flog zischend durch den Raum und traf das Regal. Der Kaffeebecher, der einsam darin stand, kippte um, rollte über die Kante und schlug splitternd auf dem Boden auf. Geldstücke eierten um den Bistrotisch herum über den blauen Linoleumboden, holperten über Fugen und blieben vor dem Schaufenster liegen. „Tschuldigung. Das mußte gerade einfach sein. Aber du weißt, wie ich das meine, oder?“ kicherte Beth, griff nach dem Plattenstapel auf der Theke und verschwand im Nebenraum. </w:t>
      </w:r>
      <w:r>
        <w:br w:type="page"/>
      </w:r>
    </w:p>
    <w:p>
      <w:pPr>
        <w:pStyle w:val="Normal"/>
        <w:rPr>
          <w:rFonts w:ascii="Garamond" w:hAnsi="Garamond" w:cs="Garamond"/>
        </w:rPr>
      </w:pPr>
      <w:r>
        <w:rPr>
          <w:rFonts w:cs="Garamond" w:ascii="Garamond" w:hAnsi="Garamond"/>
        </w:rPr>
      </w:r>
    </w:p>
    <w:p>
      <w:pPr>
        <w:pStyle w:val="Normal"/>
        <w:rPr>
          <w:rFonts w:ascii="Garamond" w:hAnsi="Garamond" w:cs="Garamond"/>
          <w:b/>
          <w:b/>
          <w:bCs/>
          <w:lang w:val="en-GB"/>
        </w:rPr>
      </w:pPr>
      <w:r>
        <w:rPr>
          <w:rFonts w:cs="Garamond" w:ascii="Garamond" w:hAnsi="Garamond"/>
          <w:b/>
          <w:bCs/>
          <w:lang w:val="en-GB"/>
        </w:rPr>
        <w:t>5. Last Order!</w:t>
      </w:r>
    </w:p>
    <w:p>
      <w:pPr>
        <w:pStyle w:val="Normal"/>
        <w:rPr>
          <w:rFonts w:ascii="Garamond" w:hAnsi="Garamond" w:cs="Garamond"/>
          <w:b/>
          <w:b/>
          <w:bCs/>
          <w:lang w:val="en-GB"/>
        </w:rPr>
      </w:pPr>
      <w:r>
        <w:rPr>
          <w:rFonts w:cs="Garamond" w:ascii="Garamond" w:hAnsi="Garamond"/>
          <w:b/>
          <w:bCs/>
          <w:lang w:val="en-GB"/>
        </w:rPr>
      </w:r>
    </w:p>
    <w:p>
      <w:pPr>
        <w:pStyle w:val="Normal"/>
        <w:rPr/>
      </w:pPr>
      <w:r>
        <w:rPr>
          <w:rFonts w:cs="Garamond" w:ascii="Garamond" w:hAnsi="Garamond"/>
          <w:i/>
          <w:iCs/>
          <w:lang w:val="en-GB"/>
        </w:rPr>
        <w:t xml:space="preserve">Richie. </w:t>
      </w:r>
      <w:r>
        <w:rPr>
          <w:rFonts w:cs="Garamond" w:ascii="Garamond" w:hAnsi="Garamond"/>
          <w:i/>
          <w:iCs/>
        </w:rPr>
        <w:t>Ein Hotel in Schottland.</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Regentropfen liefen die Scheibe herab und hinterließen breite Schlieren, in denen sich das Licht von Blitzen spiegelte, die lärmend durch das Gebirge am dunkel verhangenen Horizont tobten. Durch einen schmalen Spalt über den Scheiben zog ein leichter, kühler Luftstrom, der den grob gewebten dunkelgrünen Stoff der Gardine sanft hin und her baumeln ließ. Auf dem dunklen Holztisch, der neben der Tür stand, tickte ein kirschroter Wecker leise vor sich hin, während der Stundenzeiger sich schleichend auf zehn zu bewegte. Richie lag eingerollt in eine dünne, aber trotzdem tonnenschwer wirkende Decke auf dem Bett und starrte die dunklen Balken an, zwischen denen ein matt glänzender Leuchter mit trüben Glühbirnen an der weiß getünchten Zimmerdecke hing. Aus dem Flur drang das Poltern schwerer Schritte auf knarrenden Treppenstufen in das Zimmer, Stimmen murmelten eine Etage tiefer wirr durcheinander und wurden gelegentlich von lautem Lachen oder Husten unterbrochen. Das leise Krächzen eines alten Fernsehers, das kaum hörbar durch die Luft surrte, untermalte die Szenerie und ließ sie selbst wie eine banal konstruierte Filmkulisse zwischen künstlich applaudierenden Massen und nasalem Geschwätz erschein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Foul! Verdammt, das war Foul! Voll reingetreten hat der. Aber so richtig!" dröhnte es die Stufen herauf und durch die dunkle Holztür, vor der ein schwerer Wollteppich wellenförmige Falten warf. Richie zuckte zusammen und zog die Decke über das Kinn. Dumpfer Geruch von mürbem Stoff waberte um seine Nase und stieg langsam in seinen Kopf, wo er den zähen Fluß von Gedanken zum Erliegen brachte. „Hast du das gesehen? Rot gibt es für sowas. Rot!" dröhnte eine tiefe Stimme jenseits der Tür, begleitet von schwerem Schnaufen und hämmernden Geräuschen auf schwerem Holz. „Genau. Rot. Raus mit dem Connor. Der tritt ja jedem die Eier ab, der näher als zwei Meter kommt. Was soll denn noch aus dem Spiel werden, wenn das jetzt jeder macht?" keifte eine sägende Stimme dazwischen. „Aber warum sieht der Penner das nicht? Der muß das doch sehen! Steven ... Steven, schieb nochmal nen Whisky rüber. Darf ja nicht wahr sein. So ein Penner!" Schlurfende Schritte schoben sich über blanken Linoleumboden, Flaschen schepperte und Gläser schlugen geräuschvoll gegeneinander. „Aber sauf dich nicht wieder so zu wie letzte Woche. Du schuldest mir außerdem noch zehn Pfund" murmelte die vertraute Stimme von Steven dazu leis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ichie rollte sich zur Seite und steckte den Kopf unter die Decke. Die Geräuschkulisse verschmolz zu einer gluckernden Masse, die tröpfchenweise und zäh durch den schweren Stoff quoll. Lautes Donnern ließ das Zimmer vibrieren, strahlend weißes Licht ließ einen Spiegel an der Wand kurz aufblitzen, irgendwo fing ein Hund an, laut zu bellen. „Verdammt, das ist ja schlimmer als in Beths Wohnung in Soho" nörgelte Richie leise vor sich hin und blinzelte vorsichtig unter der Decke hervor. Der Regen prasselte druckvoll gegen die Scheibe, kleine Spritzer rieselten durch den Spalt und breiteten sich auf der zerknitterten Zeitschrift aus, die neben dem Bett auf einer kleinen Kommode lag. Ein blasses Gesicht auf der Titelseite, das Richie teilnahmslos entgegenstarrte, bekam kleine dunkle Flecken auf der Stirn, die hellgelben Buchstaben darunter kräuselten sich sanft auf dem himmelblauen Hintergrund. „Der neue Stern am Pophimmel" stöhnte Richie leise, während er das Cover anstarrte. „Hab ich doch irgendwann schonmal gelesen." Er streckte die Hand aus und schob die Zeitschrift langsam vom Tisch. Mit einem klatschenden Geräusch landete sie auf dem Boden, irgendwo zwischen schlammverklebten Schuhen und einer Hose, auf der sich braune Spritzer wie eine Perlenkette aneinanderreih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or! Tooor! Habt ihr das gesehen! War das ein Tor! Wahnsinn!" dröhnte es durch das Zimmer. Richie ließ lustlos den Arm über die Bettkante baumeln, starrte nachdenklich durch das Fenster und versuchte, die verbliebenen Reste von Umrissen der Landschaft zu erkennen. „Aus dem Winkel! Wahnsinn! Habt ihr schonmal so ein Tor gesehen? Was?" Stimmen murmelten durcheinander, begleitet vom lauten Klappern von Gläsern. Richie schob langsam die Beine über die Bettkante, tastete mit den Füßen nach einer freien Stelle auf dem Boden und setzte sich. Sein Blick wanderte über die Kleidungsstücke, die als zerknautschte Haufen auf dem Boden verteilt herumlagen. Für einen kurzen Moment prallte wieder helles Licht gegen die Wände, an der gegenüberliegenden Wand leuchtete ein verschnörkelter Messingrahmen auf, der einen überdimensionierten, aus groben Strichen bestehenden Rosenstrauß umrahmte. „Ist ja wie bei Oma" seufzte Richie leise, während er sich nach vorne beugte und nach seiner Hose tastete, die halb im verstaubten Niemandsland unter dem Bett verschwunden war und lange, graue Fäden hinter sich her zog, als er sie aufhob. Richie stand auf und quetschte sich widerwillig in den dunklen Stoff und tappte langsam auf die Tür zu. Knarrend öffnete sie sich, schräg dahinter führte die schummerig beleuchtete Treppe hinunter auf einen schmalen Gang zu, der sich zwischen Küche und Abstellkammer hindurch auf die Bar zu schlängel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ichie tastete sich vorsichtig die Stufen herab und schlich auf die Menschenansammlung zu, die sich um einen Fernseher hinter der Bar herum gebildet hatte. Steven sortierte in Gedanken versunken Gläser ins Regal, während einige von zerzausten, grauen Haaren umrahmte Köpfe dem Ball folgten, der begleitet von rauschendem, verzerrten Jubeln von einer Seite des Bildschirms auf die andere und wieder zurück hüpfte. Einige in grüne und rote Trikots gestopfte Spieler stolperten über nasses Gras, rempelten sich gegenseitig an und starrten mit mißtrauischem Gesichtsausdruck in Richtung Schiedsrichter. „Oh, unser Londoner Popsternchen ist wieder wach. Ist die Matratze zu hart oder fehlt ihm irgendwas anderes? Eine Wärmflasche hab ich hier irgendwo noch rumfliegen, falls du eine brauchst" kicherte Steven ruhig vor sich hin, während er mit einem Lappen an grünen und braunen Flaschen herumwischte. „Nein. Ich wollte nur mal gucken, was hier gerade so los ist. Außerdem regnet es durchs Fenster" seufzte Richie. Er trottete auf einen der runden Tische zu und ließ sich langsam auf einen Stuhl sinken. „Wer spielt denn heute?" fragte er, wobei er sich verzweifelt bemühte, interessiert zu klingen. Die grau behaarten Köpfe wandten sich vom Bildschirm ab und starrten irritiert in seine Richtung. „Sieht man doch wohl, oder?" brummelte ihm eine tiefe Stimme entge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ichie zuckte mit den Schultern. „Die grünen kenne ich ja schon. Aber wer sind die roten?" Verärgerte Blicke schossen an ihm vorbei und prallten klatschend von der dunkelgrün gestrichenen Wand ab. „Dundee, du Weichei. Oder glaubst du, hier spielt neuerdings Chelsea in der Liga?" polterte es heiser, gefolgt von grölendem Lachen. Steven räusperte sich und stapfte mit einem Glas in der Hand in Richtung Richie. Spärlicher weißer Schaum schwamm auf der dunklen Flüssigkeit, die über den Rand schwappte, als er es auf den Tisch stellte. „Ich nehme mal an, daß du heute lieber keinen Whisky möchtest, oder?" fragte er, zwischen seinen Ohren bildete sich ein breites Grinsen. „Nein, muß wirklich nicht sein. Ich merk das Zeug irgendwie immer noch" stöhnte Richie. Steven verschränkte die Arme und sah ihn mit amüsierten Blicken an. „Weißt du, wie lange du da oben im Bett geblieben bist?" „Nö" antwortete Richie wortkarg, während er nach dem Bier griff. Die Reste des Schaums liefen an der Seite herab über seine Hand und landeten plätschernd auf dem Boden. „Ich hab dich gestern nachmittag um drei das letzte Mal gesehen. Und jetzt haben wir viertel nach zehn. Du scheinst also wirklich nichts gewohnt zu sein, außer zwei Bier und einem Sandwich." Steven zog einen Stuhl zur Seite, der knarrend über den Boden schabte, und setzte sich.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Aber mal was anderes ..." ein Knochiger Finger zeigte über die Tischplatte hinweg direkt auf Richies Nase. „Ich hab mir das mit dem Schild nochmal überlegt. Du erinnerst dich noch? Oder warst du da schon so besoffen, daß du nichts mehr davon weißt?" Richie setzte verwundert das Bier ab und wischte sich den Schaum vom Mund. „Jetzt wird´s spannend" nuschelte er leise vor sich hin. „Ja, genau. Also, wenn du mir eins mit der Post schickst, dann schraub ich das da oben über die Bar. Ist das soweit in Ordnung?" Richies irritierter Blick folgte dem ausgestreckten Arm von Steven, der neben eine Galerie vergilbter Pokale und Wimpel zeigte. „Und was soll dann nochmal auf dem Schild stehen?" fragte er verunsichert. „Ist mir egal, was da drauf steht. Laß dir einfach was einfallen. Und wenn du willst, kannst du mal vorbeigucken, wenn du das nächste Mal in der Gegend bist. Kann ja sein, daß du mir nicht glaubst. Ich meine das ernst." Richie lehnte sich zurück und kratzte sich nachdenklich an der Schläfe. „Ich kann ja auch noch ein Foto von unserer Lisa draufkleben. Dann gibt es wenigstens was zum gucken" murmelte er leise. „Wer ist denn diese Lisa?" fragte Steven mit weit aufgerissenen Augen. „Die singt." „Und warum ist sie nicht hier?" bohrte Steven neugierig weiter. „Weil es ihr hier wahrscheinlich einfach nur langweilig wäre. Sie braucht immer ein bißchen Stimmung um sich herum, und keine Schaf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teven beugte sich über den Tisch und starrte Richie grinsend an. „Ich hätte es aber schon sehr nett gefunden, wenn hier wenigstens einmal eine hübsche Frau aufgetaucht wäre. Du siehst ja selbst, daß hier nichts los ist, in dieser Hinsicht. Die alten Säcke da vorne kommen schon seit zwanzig Jahren, trinken immer das gleiche und zahlen erst zwei Wochen später." Richie griff nach dem Bier und leerte das halbe Glas in einem Zug. „Kann ich trotzdem nicht mit dienen. Naja, und ich leg mich gleich wieder hin. Ich fühl mich immer noch nicht so ganz taufrisch." „Toor!" Brüllte es von der Seite, die grau behaarten Köpfe drehten sich mit breitem Lächeln in Richies Richtung. „Na? Drei zu null. Das ist ein Spiel, was?" Richie spürte die Reste des Whiskys vom Vortag, die sich klopfend durch seine Gehirnwindungen quetschten und im Nacken zerrten. Er schob das Bierglas zur Seite, stand mühsam auf und schlich um den Tisch herum an Steven vorbei. „Ja. Klasse Spiel. Viel Spaß noch damit." „Fährst du dann morgen oder nicht?" seufzte Steven ihm hinterher. Richie drehte sich ein letztes Mal um. „Weiß ich noch nicht genau. Wahrscheinlich doch, ja. Ich muß endlich wieder irgendwas tun. Ein Dauerzustand ist das hier ja irgendwie auch nicht gerade." </w:t>
      </w:r>
      <w:r>
        <w:br w:type="page"/>
      </w:r>
    </w:p>
    <w:p>
      <w:pPr>
        <w:pStyle w:val="Normal"/>
        <w:rPr>
          <w:rFonts w:ascii="Garamond" w:hAnsi="Garamond" w:cs="Garamond"/>
          <w:b/>
          <w:b/>
          <w:bCs/>
          <w:lang w:val="it-IT"/>
        </w:rPr>
      </w:pPr>
      <w:r>
        <w:rPr>
          <w:rFonts w:cs="Garamond" w:ascii="Garamond" w:hAnsi="Garamond"/>
          <w:b/>
          <w:bCs/>
          <w:lang w:val="it-IT"/>
        </w:rPr>
        <w:t>6. Boo Session!</w:t>
      </w:r>
    </w:p>
    <w:p>
      <w:pPr>
        <w:pStyle w:val="Normal"/>
        <w:rPr>
          <w:rFonts w:ascii="Garamond" w:hAnsi="Garamond" w:cs="Garamond"/>
          <w:b/>
          <w:b/>
          <w:bCs/>
          <w:lang w:val="it-IT"/>
        </w:rPr>
      </w:pPr>
      <w:r>
        <w:rPr>
          <w:rFonts w:cs="Garamond" w:ascii="Garamond" w:hAnsi="Garamond"/>
          <w:b/>
          <w:bCs/>
          <w:lang w:val="it-IT"/>
        </w:rPr>
      </w:r>
    </w:p>
    <w:p>
      <w:pPr>
        <w:pStyle w:val="Normal"/>
        <w:rPr/>
      </w:pPr>
      <w:r>
        <w:rPr>
          <w:rFonts w:cs="Garamond" w:ascii="Garamond" w:hAnsi="Garamond"/>
          <w:i/>
          <w:iCs/>
          <w:lang w:val="it-IT"/>
        </w:rPr>
        <w:t xml:space="preserve">Lisa. </w:t>
      </w:r>
      <w:r>
        <w:rPr>
          <w:rFonts w:cs="Garamond" w:ascii="Garamond" w:hAnsi="Garamond"/>
          <w:i/>
          <w:iCs/>
        </w:rPr>
        <w:t>Ein Proberaum in Lambeth.</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Lisas Finger wühlten sich zwischen angestaubten und zerknitterten Covern hindurch, zogen mal ein bunt bedrucktes Stück Karton mit geradlinigen Mustern darauf heraus, stopfen es wieder zurück in den Koffer und suchten orientierungslos weiter. „Ich kenn das ganze Zeug hier drin überhaupt nicht. Was ist das denn jetzt? Und kannst du mir mal was davon ausleihen?“ fragte sie verunsichert und drehte den Kopf zur Seite. Um sie herum türmte sich schmutzige Wäsche auf dunkelbraunem Teppichboden und verdeckte leere Flaschen, von denen vergilbte Etiketten abblätterten. Ein paar alte Schränke standen in den Ecken des Raumes, von der Decke baumelte eine kahle Glühbirne und warf fahles Licht gegen mintgrün gestrichene Wände. Neben dem Fenster am Ende des schmalen Raumes saß Bump auf einem Hocker und drehte einen löcherigen, schwarzen Filzhut zwischen den Fingern. Auf der anderen Seite der Scheibe döste eine schwach beleuchtete Straße, über die gelegentlich laut scheppernd rostige Autos holper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ab doch schonmal gesagt, daß das alles ne Nummer zu abartig für dich ist. Du brauchst es dir also gar nicht genauer anzugucken. Ich will mir ja schließlich kein Gekreische anhören“ nörgelte Bump und schob den Hut über die dunklen Haare, die zerzaust und verklebt über seine Stirn hingen. „Oh, jetzt kommt wieder die Masche mit den harten Männern. Muß ja dann ziemlich öde sein, in eurem Club, wenn die Frauen alle kreischend weglaufen“ kicherte Lisa, während sie den Deckel des Koffers langsam zuklappen ließ. Klackend rasteten die Verschlüsse ein und vereinigten einen durchgeschnittenen Aufleber auf der Vorderseite wieder zu einem kirschroten Oval mit kryptischen Buchstaben darauf. „Es gibt auch Frauen, die da bleiben. Aber eben nicht solche verdammten Zuckerstückchen wie du“ grunzte Bump und stand langsam auf. Lisa verzog verärgert das Gesicht. „Kann es sein, daß du dich irgendwie mit jedem erstmal anlegen muß, der dir über den Weg läuft? Was bringt dir das eigentlich?“ maulte sie. Bump schlich hinter ihr vorbei auf die Tür zu und drehte sich für einen Moment u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Ganz einfach. Die meisten Leute sind einfach nur scheiße, verstehst du? Ich hab keine Lust, mit denen irgendwas zu tun zu haben. Wir machen hier unser eigenes Ding, ich kann davon Leben, also ist das Thema erledigt. Mehr brauche ich nicht. Also kann ich auch jedem anderen in den Arsch treten, wenn mir gerade danach ist.“ Die Tür knarrte, als sie zugezogen wurde. Lisa schob einen Haufen Wäsche zur Seite, setzte sich auf den Boden und ließ den Blick die leeren Wände entlang wandern. Durch den Flur drang das Geräusch klappernder Dosen, schmatzend schloß sich in einiger Entfernung eine Kühlschranktür, Schritte polterten über kahlen Holzboden. „Ich hab gerade ne Idee“ dröhnte Bumps Stimme durch den schmalen Türspalt, zwei dunkle Augen blinzelten Lisa zwischen weiß gestrichenem Holz hindurch an. „Was kommt denn jetzt schon wieder?“ fragte Lisa vorsichtig. „Klemm dir den Koffer unter den Arm und komm einfach mal mit. Oder verhebt sich das Zuckerstückchen dabei?“ Lisa stand auf und schnappte nach dem Koffer, der ihren Arm schon nach kurzer Zeit unendlich in die Länge zu ziehen schi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Nee, geht schon. Aber ich würde ganz gerne erstmal wissen, was du jetzt eigentlich vor hast. Ich hab auf jeden Fall keine Lust dazu, die Straße entlang zu laufen und Leute anzupöbeln. Das kannst du alleine machen, wenn dir gerade danach ist.“ Bump räusperte sich, begleitet vom Geräusch einer Bierdose, die zischend aufgerissen wurde. Ein schwerer Stiefel drückte schwungvoll die Tür zur Seite, bis sie lärmend gegen ein Regal knallte. „Ein Bekannter hat hier um die Ecke ein ziemlich krasses Soundsystem im Keller stehen. Du wolltest doch unbedingt wissen, wie sich das verdammte Zeug anhört, oder?“ Mit rumpelnden Schritten verschwand Bump im dunklen Flur, eine Tür wurde aufgerissen und alte Holzstufen knarrten dumpf durch ein modriges Treppenhaus. Lisa schlich hinterher und folgte ihm einige Treppen entlang und um dunkle Ecken herum, neben denen sich Putzbrocken und Fetzen von Tapete auf dem Boden ausbreiteten. Ein Hof, in dessen Ecke Müllcontainer ihren übel riechenden Inhalt unter dem Deckel hindurch quetschten, breitet sich hinter der letzten Stufe aus, zwischen rostigen Fahrrädern hindurch stolperte Lisa über den löcherigen Boden auf einen schmalen, von Efeu umrankten Eingang zu, über dem ein windschiefes Wellblechdach h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ump öffnete die quietschende Tür, eine steile, schmale Treppe führte schnurgerade in einen Keller mit leeren Lampenfassungen an den Wänden, von denen verstaubte Spinnweben baumelten. Lisa setzte den Koffer am Ende der Treppe für einen Moment ab und wartete. Gerumpel drang aus Ecken, eine weitere Tür wurde geöffnet und nach leisem Klacken drang fahles Licht aus einem Raum am Ende eines langen Ganges. „Wir sind ja schon da. Falls das kleine Zuckerstückchen gleich zusammenbrechen sollte“ knurrte Bumps Stimme durch den Keller. Lisa hob den Koffer und trotte die letzten Schritte durch den Gang. Hinter dem Eingang breiteten sich Kabelknäuel auf dem Boden aus, zwei Plattenspieler dösten auf einem grob gehobelten Holztisch ruhig vor sich hin, kaum identifizierbare Geräte mit Knöpfen und Drehreglern stapelten sich zwischen zwei alten Lautsprechern vor einer kahlen Ziegelwand. „Der Typ sammelt Elektronik vom Flohmarkt. Ist aber ziemlich abgefahren, was er damit macht. Wenn es mal funktioniert. Er hängt jeden Sonntag stundenlang mit dem Lötkolben hier rum und bastelt den Schrott wieder zusammen. Ein totaler Spinner eb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schob den Koffer mit dem Fuß zur Seite und schlich um den Tisch herum hinter die Plattenspieler. Staub sammelte sich auf trübem Acryl und rieselte von der Klappe, als sie geöffnet wurde. „Mit den Dingern hier scheint er es ja nicht so zu haben, oder?“ fragte Lisa. „Er hat mal eine Zeit lang damit rumgemacht. Seitdem stehen sie in der Ecke und ich bin der einzige, der sie benutzt“ murmelte Bump. Er kniete sich auf den Boden, kroch einige Kabelstränge entlang, stöpselte Stecker zusammen und drückte auf Schalter, die unter dem planlosen Wust versteckt waren. Leises Summen breitete sich im Raum aus und vermischte sich mit dem dumpfen Kellergeruch. „So. Dann fangen wir doch mal mit der Session an. Geh mal ein Stück zur Seite, Zuckerstückchen.“ Lisa verdrehte die Augen. „Na klar. Der Mann muß voran und seine superharten Platten vorführen. Soll ich jetzt sofort kreischen oder mich lieber in der Ecke setzen und dich anhimmeln?“ Irritiert sah Bump sie für einen Moment an und zuckte kurz mit den Schultern. „Wenn das Zuckerstückchen unbedingt will, kann es ja selbst mit den Platten spielen. Es weiß ja, wie das geh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öffnete umständlich den Koffer und zog ein mandarinenfarbenes, halb aufgelöstes Cover heraus, aus dem die Platte heraushing. „Kannst du mir wenigstens dazu sagen, was das jetzt ist? Oder muß ich mir das selbst zusammensuchen?“ fragte sie neugierig. „Eddie“ warf Bump gleichgültig in den Raum. Lisa ließ die Hand mit dem Cover darin sinken und sah ihn mit genervten Blicken an. „Wie auskunftsfreudig. Und erfährt man vielleicht auch irgendwo, wer Eddie ist und was Eddie so macht?“ „Musik“ knurrte Bump. Mit einer ruckartigen Bewegung rupfte Lisa die Platte aus dem Cover und knallte sie auf den Plattenteller. „Dann eben nicht. Wahrscheinlich ist es so schlecht, daß ich es auch überhaupt nicht wissen muß.“ Ruckelnd setzte sich das Vinyl in Bewegung, die Nadel rutschte in die Rille und einen Moment später füllte dumpfes, langsames Geblubber eines synthetischen Basses den Raum, begleitet vom verzerrten Bläsersatz irgendeiner Reggaekapelle. „Und was ist daran jetzt so unglaublich aufregend? Du hast doch die ganze Zeit so getan, als ob das der absolute Abgrund wäre, was du so auflegst.“ wunderte sich Lisa. In Bumps Gesicht bildete sich ein breites Grinsen, entspannt lehnte er sich gegen ein glänzendes Stahlregal, auf dessen Böden sich zahlreiche schwarze und silberne Kästchen stapelten. „Wart mal einen Moment ab. Eddie wohnt hier drei Straßen weiter. Der Typ ist irgendwie immer auf Speed, wenn man ihn trifft. Letztes Jahr haben sie ihn für ein halbes Jahr eingebuchtet, weil er vor einer Tankstelle stand, während andere die Kasse rausgeschleppt haben. Er war so breit, daß er einfach da stehen geblieben ist und sich totgelacht hat, bis sie ihn abgeholt haben. Total krank.“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autes Kreischen zerriß die ruhige Stimmung, der Bläsersatz schmetterte zu rasendem und stolperndem Rhythmus, der zwischen rumpelnden Bässen hindurchrasselte. Auf Lisas Stirn bildeten sich tiefe Falten. „Also, dazu kann man ja auch höchstens noch durch die Gegend zucken.“ „Hab ich dir doch gesagt, daß das nichts für dich ist“ grummelte Bump. Der Rhythmus riß abrupt ab, eine quakende Stimme ließ für eine Weile monotone Riddims durch die Lautsprecher tröpfeln, bevor sie von den dumpfen Bässen wieder plattgewalzt wurde. Lisa riß den Tonarm zur Seite, Stille breitete sich im Raum aus. „Ok, das reicht mir von dem Ding hier erstmal. Das kannst du schonmal behalten. Mal gucken, was sonst noch so da ist.“ sie bückte sich und stopfte das Cover zurück in den Koffer, um einen Moment später mit einem blaßgrauen wieder aufzutauchen. „Jetzt geht’s los“ kicherte Bump leise vor sich hin. „Ist das schon wieder so ein Eddie oder zur Abwechslung mal was brauchbares?“ bohrte Lisa. Mit einer hastigen Bewegung schob sie sich die Haare hinter die Ohren und starrte ziellos durch den Raum. Bump beugte sich nach vorne und tastete nach dem Mixer. Finger drehten ruhig an einigen Reglern herum und strichen über Dioden, die ruhig leuchte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enn ich dir sage, wer bei dem Teil mitgemacht hat, hängst du wahrscheinlich kreischend unter der Decke. Ist übrigens erst ein paar Wochen her. Er macht das aber richtig gut.“ Lisa sah Bump verwundert an und schob die Platte langsam auf den Plattenteller. Die Nadel hüpfte auf dem verzogenen Vinyl herum, nach kurzem Knistern schepperte hektische Percussion zu einem zischenden Hi- Hat und einer unterirdisch tiefen Bassdrum. Lisa kraulte sich nachdenklich in den Haaren herum. „Keine Ahnung. Muß ich ihn denn kennen?“ Bump atmete tief durch, sein Blick wanderte langsam die niedrige Decke des Kellers entlang und blieb für einen Moment an einer Spinne hängen, die langsam den kahlen Beton entlangkrabbelte. „Aber nur, wenn das Zuckerstückchen wirklich nicht ausrastest. Ich hab heute keine Lust, Schläge zu bekommen“ seufzte er. „Also?“ fragte Lisa energisch. „Das war eure angebliche Schnarchtüte Richie“ murmelte Bump. „Kommt wohl davon, man nicht nett zu ihm ist. War jedenfalls ne absolut spaßige Session. Ich sag jetzt aber lieber nicht, was er sonst noch so erzählt ha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lief rot an und warf das Cover achtlos zur Seite. „Ist ja extrem lustig. Uns erzählt er seit Wochen, daß ihm nichts einfällt, und mit euch macht er im Keller rum und produziert fröhlich Platten. Soll ich das jetzt irgendwie lustig finden, oder was?“ Laut schnaufend drehte sie sich um, quetschte sich am Tisch vorbei und verschwand stampfend im Flur. „Blöde Chartsnase“ grummelte Bump, während er das Vinyl vom Plattenteller hob und geduldig zurück in den Koffer stopfte. </w:t>
      </w:r>
      <w:r>
        <w:br w:type="page"/>
      </w:r>
    </w:p>
    <w:p>
      <w:pPr>
        <w:pStyle w:val="Normal"/>
        <w:rPr>
          <w:rFonts w:ascii="Garamond" w:hAnsi="Garamond" w:cs="Garamond"/>
          <w:b/>
          <w:b/>
          <w:bCs/>
        </w:rPr>
      </w:pPr>
      <w:r>
        <w:rPr>
          <w:rFonts w:cs="Garamond" w:ascii="Garamond" w:hAnsi="Garamond"/>
          <w:b/>
          <w:bCs/>
        </w:rPr>
        <w:t>7. SmokeDrinkTalk!</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Richie und ein Interviewer. Ein Pub in Holborn.</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w:t>
      </w:r>
      <w:r>
        <w:rPr>
          <w:rFonts w:cs="Garamond" w:ascii="Garamond" w:hAnsi="Garamond"/>
        </w:rPr>
        <w:t xml:space="preserve">Richie, du erzählst wieder mal nur Schrott. Kannst du nicht einfach mal ganz straight erzählen, wie du auf diesen verdammten Track gekommen bist?“ zischte Simon vor sich hin, während er genervt das Bierglas anstarrte, das vor ihm zwischen überquellenden Aschenbechern auf der Bar stand. Schaum schwamm auf der Oberfläche der dunklen Flüssigkeit und blähte Blasen auf, die lautlos platzten und leere Stellen für eine endlos wirkende Fortsetzung des fünfprozentigen, nach Hopfen riechenden Schauspiels hinterließen. Vereinzelte Personen saßen an den altersschwachen Holztischen des Pubs und versanken in einer Melange aus Gleichgültigkeit und angespanntem Warten. Rauch waberte unter der mit dunklem Holz vertäfelten Decke und bildete bläuliche Schlieren, die um kahle Strahler herum waberten. Vor den Fenstern des Lokals stolperten vereinzelte Menschen mit schweren Aktenkoffern beladen durch die Dunkelheit die Straße entlang, gelegentlich drehte sich ein Gesicht in Richtung Bar und starrte mit neugierigen Blicken durch trüb angelaufene Scheiben in das Innere des Raum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ieso, was soll ich denn großartig darüber erzählen? Ich bin in den Keller von diesem Bump gegangen, hab ein bißchen an den Knöpfen von seinem elektronischen Zeugs gedreht und schon war der Track da. Ist das so unglaublich schwierig zu verstehen?“ murmelte Richie gleichgültig durch die rauchige Luft. In seinem Kopf sammelte sich eine bunte Mischung von Schnappschüssen kahler Betonwände und blinkender Displays, verquirlte sich zu einer eintönigen Masse und blieb zäh und nicht zu Worten formbar zwischen seinen Lippen hängen. „Wirklich. Es war eben nicht anders“ schob er mit einem gedehnten, nachdenklich wirkenden Halbsatz nach. Simon schüttelte den Kopf und winkte in Richtung Bedienung, die hinter Zapfhähnen versteckt Gläser polierte und klobige, schwarze Aschenbecher auswischte. „Es ist immer das gleiche Problem mit euch Schwachköpfen. Ihr habt eine gute Idee und bringt das ganze einfach nicht so rüber, daß es irgend jemand lesen möchte. Ich bin Journalist, verstehst du? Manchmal könnte ich wegen eurer komischen Show einfach nur noch kotzen, weil sie sich von vorne bis hinten so stinknormal anhör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iche zuckte zusammen, rutschte ein Stück nach vorne und klammerte sich an seinem Bierglas fest. „Na toll. Und ihr braucht immer die ultimative Story, die einem den letzten Kick geben. Und wenn es die einfach nicht gibt?“ „Noch ein Lager bitte“ plärrte Simon mit den Armen durch die Luft rudernd in Richtung der Bedienung. Für einen Moment sackte er in Gedanken versunken in sich zusammen, Falten bildeten sich auf seiner Stirn und stemmten sich gegen die glitzernden Schweißperlen, die sich unter seinem Haaransatz versammelten. „Scheißtypen“ grummelte es leise in Richies Richtung, zäh verrührt mit Klimpern von Gläsern und dumpfem Gemurmel, das durch den Raum waberte. „Was ist los?“ fragte Richie neugierig. „Ich habe ‚Scheißtypen‘ gesagt“ zischte es prompt zurück. „Ihr seid genau das, was jemand wie ich einfach nicht gebrauchen kann. Keine Story, kein aufregender Lifestyle, nichts. Ein paar Typen, die durch die Gegend hüpfen, mal eben so einen Hit lostreten, einen Club jahrelang am laufen halten, dann wieder eine Platte nachschieben, die ein Hit werden könnte, wenn sie überhaupt irgendwo zu kaufen wäre, noch einen Club aufmachen, und so weiter. Noch ein paar von eurer Sorte und ich würde sofort kündigen und auf Straßenfeger umsatteln.“ Ein dünner, behaarter Arm schob ein gut gefülltes Glas in Simons Richtung und grapschte nach dem leeren, das in einem glänzenden, verchromten Spülbecken verschwa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ut mir ja echt leid. Aber was soll ich deiner Ansicht nach denn erzählen?“ fragte Richie verunsichert. Vorsichtig winkte er in Richtung Bedienung, die den Kopf zur Seite drehte und ignorant weiter an Gläsern herumwischte. Simons Kopf kippte nach vorne und blieb eine handbreit vor dem Glas in der Luft kleben, während dunkle Augen den Rand des Glases entlang im Kreis rollten und schließlich an den Resten des Schaums hängen blieben. „Es ist mir egal. Irgendwas. Erzähl mir meinetwegen, daß du dabei irgendeine geile Schnitte massiert hast. Oder sag wenigstens, daß ich das schreiben soll. Hauptsache, hier passiert jetzt noch irgendwas. Sonst fallen mir wieder nur drei Zeilen ein und das war´s dann. Verstehst du, was ich meine?“ Gleichgültig zuckte Richie mit den Schultern. „Aber es war nichts besonderes. Der Track war auf einmal da. Ich kann doch auch nichts dafür, daß es so war. Ein Keller, ein paar coole Kisten vom Flohmarkt und ein Tape. Fertig.“ „Nein, verdammt nochmal“ brüllte es ihm entgegen. „Vorher ist irgendwas geniales passiert und genau das erzählst du mir jetzt bitte, ok?“ Richie merkte, wie sich ein speckiger Kloß in seinem Hals bildete, der sich gemächlich ausbreitete und ihm die Luft abdrück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ab einen Cheeseburger gegessen. Hat aber ziemlich übel geschmeckt“ murmelte er heiser vor sich hin. Langsam schob sich ein Glas mit perlender Flüssigkeit darin vor seine Nase, während lautes, grollendes Stöhnen von der Seite zu ihm herüber drang. „Ist das alles? Ein verdammter Cheeseburger und man produziert so einen Track?“ plärrte es in seinen Ohren. Beißend bohrte sich Simons Stimme durch seinen Gehörgänge, prallte am Trommelfell ab und versickerte zwischen ungewaschenen Haarsträhnen, die über Richies Schläfen hingen. Er hob das Glas an und nippte vorsichtig an seinem Lager. „Ok, und noch eine Dose Bier. Mehr war da aber wirklich nicht.“ Lautstark knallte ein Papierblock auf die Bar, ein Kugelschreiber hüpfte über das dunkle Holz, rollte über die Kante und verschwand in einem Haufen zerknüllter karierter Handtücher. „Ich hab die Schnauze voll. Das ist mein letzes Bier mit dir. Ich geh gleich zurück in mein Büro, tipp meine verdammten drei Zeilen über deinen Cheeseburger und das war´s dann. Wie bei Shaun, vor zwei Wochen. Ist das soweit in Ordnung?“ dröhnte es dumpf durch den Pub. Simon rutschte von seinem Hocker, griff nach seiner Jacke, die schlaff über den dunkelroten, löcherigen Bezug hing und warf sie sich über die Schultern. „Und glaub bitte nicht, daß ich sowas hier nochmal mache. Ich komm mir bei euch im Moment einfach nur noch verarscht vor, verstehst du?“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Zerknautschte Gesichter drehten sich in Richtung Bar, starrten abwechselnd Simon und Richie an und wandten sich wieder den einsam neben Kerzenstummeln auf kantigen Tischen stehenden Biergläsern zu. „Wieso, wer verarscht dich denn? Ich, Shaun oder deine Zeitschrift?“ lamentierte Richie vor sich hin. Das leere Glas vor seiner Nase war verschwunden, ohne daß er es bemerkt hatte, im anderen perlte der Schaum wie gewohnt auf der glänzenden Oberfläche der Flüssigkeit vor sich hin. „Was willst du mir damit denn schon wieder sagen?“ brüllte Simon durch den Raum. Die Gesichter an den Tischen wandten sich wieder von ihren Biergläsern ab und starrten in seine Richtung. Richie schüttelte den Kopf und griff nach seinem Glas. „Ganz einfach. Du willst über irgend etwas schreiben, das gar nicht existiert. Weil deine Zeitschrift sonst nicht funktioniert. Und weil es nicht existiert drehst du gerade durch. Mehr passiert hier gerade nicht. Wirklich.“ nuschelte er vor sich hin. „Ich hab dir gesagt, daß ich einen Cheeseburger gegessen habe und das reicht dir nicht. Also, was hättest du gerne und was wäre dir einen kompletten Artikel wert? Soll ich mich jetzt ausziehen und auf der Bar rumhüpf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mon schnaufte und schob mühsam seine Arme durch die verknoteten Ärmel der Jacke, währen sein Gesicht rot anlief und anfing, rötlich zu schimmern. „Mach was du willst. Es ist mir scheißegal. Hauptsache es riecht nicht nach alten Cheeseburgern und liest sich halbwegs spannend. Wenn du nur ein kleines bißchen Phantasie hättest, würde dir auch was passendes einfallen. Aber die ganze Show von dir ist einfach nur noch grauenhaft. Der langweiligste Sesselpuper, der mir in meinen zehn Jahren Schreiberei begegnet ist. Dagegen ist sogar euer Shaun der absolute Unterhaltungskünstler. Und selbst bei dem hab ich mich schon oft genug totgelangweilt, ehrlich gesagt.“ Mit ruckartigen Bewegungen griff Simon nach seinen Bierglas und schüttete sich den restlichen Inhalt hektisch in den Hals. Schaum lief an seinem Kinn herab, ein zerknüllter Geldschein landete neben faltigen Resten einer Zigarettenschachtel auf der Bar, rutschte ein Stück weit über das Holz und blieb schließlich auf einem vergilbten Bierdeckel liegen. „Paßt so“ grummelte Simon, drehte sich um und stürmte in Richtung Tü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Und noch was“ dröhnte es durch die von blauem Dunst durchzogene Luft. Zottelige, strähnige Haare umrahmten das Gesicht, das sich ein letztes mal in Riches Richtung drehte. „Kommt bitte nicht auf die Idee, euch irgendwann nochmal mit mir treffen zu wollen. Es reicht mir einfach. Ich will nicht mehr. Es hängt mir bis zum Anschlag zum Hals raus, verstehst du?“ Ein schaler, kühler Luftzug strömte durch den Raum, bevor die Tür lautstark ins Schloß fiel und Simons Umrisse in der Dunkelheit verschwanden. Für einen Moment legte sich dumpfes Schweigen, das nur gelegentlich von leisem Räuspern unterbrochen wurde, wie eine schwere Wolldecke über den Raum. Die Bedienung schob eine Reihe glänzender Gläser zur Seite und beugte sich vorsichtig über die Bar. „Wer war denn dieser arrogante Arsch? Ich hab den noch nie gesehen.“ hüstelte es amüsiert über die Zapfhähne hinweg, an denen messingfarbene Schilder im schummerigen Licht glänz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ichie stutzte und griff nach seinem Glas. „Den kennst du bestimmt nicht. Er will seit Jahren die ultimative Clubkolumne schreiben, aber keiner will das Zeug von ihm haben. Deshalb dreht er wohl gelegentlich ein bißchen durch. Aber vielleicht wird ja nochmal was brauchbares aus ihm“ seufzte er leise. </w:t>
      </w:r>
      <w:r>
        <w:br w:type="page"/>
      </w:r>
    </w:p>
    <w:p>
      <w:pPr>
        <w:pStyle w:val="Normal"/>
        <w:rPr>
          <w:rFonts w:ascii="Garamond" w:hAnsi="Garamond" w:cs="Garamond"/>
          <w:b/>
          <w:b/>
          <w:bCs/>
        </w:rPr>
      </w:pPr>
      <w:r>
        <w:rPr>
          <w:rFonts w:cs="Garamond" w:ascii="Garamond" w:hAnsi="Garamond"/>
          <w:b/>
          <w:bCs/>
        </w:rPr>
        <w:t>8. Tymed In</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lang w:val="en-GB"/>
        </w:rPr>
      </w:pPr>
      <w:r>
        <w:rPr>
          <w:rFonts w:cs="Garamond" w:ascii="Garamond" w:hAnsi="Garamond"/>
          <w:i/>
          <w:iCs/>
          <w:lang w:val="en-GB"/>
        </w:rPr>
        <w:t>Beth, Shaun. Loop Boutique, Whitechapel.</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rPr>
      </w:pPr>
      <w:r>
        <w:rPr>
          <w:rFonts w:cs="Garamond" w:ascii="Garamond" w:hAnsi="Garamond"/>
        </w:rPr>
        <w:t>„</w:t>
      </w:r>
      <w:r>
        <w:rPr>
          <w:rFonts w:cs="Garamond" w:ascii="Garamond" w:hAnsi="Garamond"/>
        </w:rPr>
        <w:t xml:space="preserve">Das hört sich alles einfach nur total bescheuert an. Und keiner weiß, was er da an den Kisten macht. Ich könnte schreiend weglaufen“ stöhnte Shaun, während er sich nach vorne beugte und verkrampft an der Bar, die aus einer himmelblau lackierten alten Ladentheke bestand, festklammerte. Leere Sektflaschen standen zwischen überquellenden Aschenbechern, klebrige Ringe überzogen die glänzende Oberfläche des Lacks, der die schummerige Beleuchtung des Raumes glitzernd reflektierte. Beth stand mit einem kitschig wirkenden, rosaroten T-Shirt bekleidet neben einem hell beleuchteten Kühlschrank hinter der Theke und grinste verschwitzt glänzende Gesichter an, die von kantigen Monitoren, die auf grob gehobelten Holztischen standen, bläulich angestrahlt wurden. Aus Lautsprechern in den Ecken des Raumes polterte eine chaotische Mischung aus Trommeln, Gefiepse und abgehackten Basslines, auf der anderen Seite trüber Fensterscheiben schob sich drückende Dunkelheit durch die nur schwach beleuchtete Straß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ab dir das doch gleich gesagt. Die ersten paar Wochen wird es hier nichts geben, was sich irgendwie vernünftig anhört. Bis die ersten Leute langsam mal den Dreh rausbekommen. Oder auch nicht. Keine Ahnung“ kicherte Beth und stopfte die Hände in die Hosentaschen, die von ausgefransten Nähten umgeben waren. Shauns Kopf sank nach vorne, Haarsträhnen rutschten über seine Stirn und verdeckten seine von dunklen Ringen umrahmten Augen. „Bis dahin lieg ich wahrscheinlich schon in der Nervenklinik. Ich hab mir das alles so cool vorgestellt und jetzt passiert sowas. Jeder macht alleine vor sich hin und klickt wie blöde in der Gegend rum, anstatt daß sich die Leute mal unterhalten. Verstehst du, warum die das so machen?“ Beth drehte sich zur Seite, öffnete den Kühlschrank, griff nach einer der von glitzerndem Tau überzogenen Bierdosen, die sich darin stapelten und schob sie über die Theke in Shauns Richtung. „Versuch es erstmal damit. Soll ja manchmal helfen“ kicherte sie vor sich hin. „Aha. Bei dir scheint ja heute auch schon einiges geholfen zu haben“ maulte Shaun, während er nach der Dose griff und umständlich an der Lasche zerrte, bis lautes Zischen für einen kurzen Moment das Gelärme im Hintergrund übertön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th starrte ihn verwundert an. „Wieso, willst du mir damit irgendwas außergewöhnliches mitteilen?“ fragte sie gackernd. Shaun zuckte mit den Schultern und starrte abwechselnd den Kühlschrank und eine Ansammlung leerer Flaschen an. „Nichts. Ich frag mich gerade nur, ob noch jemand außer dir den ganzen Sekt vernichtet hat. Naja, egal. Das Zeug hat ja sowieso nichts gekostet. Bedank dich morgen mal bei den Jungs von Time Out.“ Hastig nuckelte er an der Bierdose, Tropfen liefen an seinem Kinn herab und landeten als dunkle Flecken auf dem T-Shirt. „Hey Chef, meine Kiste hängt gerade“ plärrte eine sägende Stimme dazu aus dem Hintergrund. Shaun setzte die Bierdose auf der Theke ab, drehte sich um und trottete auf einen der Tische zu, an dem eine braungebrannte, mit teuer wirkendem schwarzen Stoff bekleidete Gestalt hockte. „Och, Simon. Mußt du jetzt auch noch alles kaputt machen?“ nörgelte Shaun, während er auf der Tastatur vor dem Monitor herumdrückte und schließlich genervt an einem kleinen blauen Knopf herumdrückte, der aus einem grauen Gehäuse ragte. Mit schlurfenden Schritten ging er zurück zur Bar, gefolgt von Simons nachdenklich wirkenden Blicken, die über eine kantige, schwarz umrahmte Brille hinweg schiel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Und was glaubst du, was der schreiben wird? Der letzte Artikel von ihm über deine Idee war ja wirklich total für die Tonne. Da hätte er es gleich ganz sein lassen können“ seufzte Beth. Gemächlich schob sie Gläser zur Seite und ließ sie blubbernd in einer Plastikwanne mit schäumendem Wasser verschwinden, die auf einem kleinen Tisch neben dem Kühlschrank stand. „Da bin ich auch mal sehr gespannt.“ Ein tiefer Gähner quoll aus Shauns Mund über die Theke. „Ihr habt da in den letzten Wochen einfach mehr Glück. Kaum hör ich im Rephlex auf, wird der Laden zum ultimativen neuen Trend erklärt. Ich meine, ich gönn das dir und Lisa ja irgendwie. Aber begeistert hat es mich trotzdem nicht gerade. Als ob ich irgendwie ein Bremsklotz gewesen wäre, der jetzt endlich verschwunden ist.“ Beth rührte mit einer Bürste in der Wanne herum, zog einen Becher heraus und schrubbte nachdenklich daran herum. „Nimm das alles bloß nicht persönlich. Diese Lifestylejournalisten brauchen doch alle paar Wochen einen neuen Hype. Und wenn keiner da ist, machen sie ihn eben selbst. Wahrscheinlich haben sie deshalb gleich ganze Seiten über das Rephlex und neuen Sound und sonstwas geschrieben. Sonst ist ja nichts aufregendes passier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haun griff wieder nach der Bierdose und starrte gleichgültig die weißen Buchstaben an, die sich auf dem dunkelblauen Hintergrund breit machten. „Kann sein. Als ich gestern dieses ganzseitige Foto von Lisa gesehen habe, war das aber doch ein bißchen zu viel für mich. Ich meine, sie ist mal eine Abwechslung. Aber so unglaublich genial ist ihr Sound jetzt auch wieder nicht.“ „Willst du motzen?“ unterbrach ihn Beth mit energisch wirkender Stimme. Tropfende Gläser, an denen schillernde Seifenblasen herabrollten, bildeten vor Shauns Nase langsam eine wie mit dem Lineal gezogene Reihe, Wasser plätscherte dazu und spritzte über den Wannenrand hinweg auf den hellen Holzfußboden. „Ja. Ich will motzen“ maulte Shaun. „Und ich würde gerne mal deine ehrliche Meinung hören. Also - wie gut ist sie wirklich hinter den Turntables? Ist sie jetzt die neue Klangoffenbarung oder ist da irgendwas anderes, was ich wissen muß?“ Beth starrte ihn mit einer Mischung aus Grinsen und faltig verzogener Stirn an. „Den Leuten gefällt es. Ist noch irgendwas anderes wichtig?“ Shaun setzte die Bierdose ab und schüttelte den Kopf. „Ok. Alles klar. Den Leuten gefällt es, also muß es ja gut sein. Genau das hab ich ja irgendwie befürchtet, weißt du?“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autes Poltern durchzog den Raum, die Tür wurde aufgerissen, eine Gestalt mit zotteligen, dunklen Haaren, auf denen ein zerfranster Cordhut thronte, stapfte mit lauten Schritten in dem Raum und blieb zwischen Tischen und Monitoren stehen. Hastig zerrte eine Hand am Hut und schleuderte ihn in Shauns Richtung. „Fuck. Was macht ihr denn hier für eine Scheiße?“ dröhnte eine dumpfe Stimme durch den Raum. Shaun zuckte zusammen, drehte sich vorsichtig um und lehnte sich mit eingezogenem Kopf gegen die Bar. „Hallo Bump. Toll, daß du auch kommst“ murmelte er vor sich hin, während er Beth leise hinter sich kichern hörte. „Willst du ein Bier?“ Bump drehte sich ruckartig um und starrte ihn mit weit aufgerissenen, dunklen Augen an. „Hey, was sind das hier für Leute? Noch nie was von Groove gehört, oder was? Sind die zu blöd dazu oder tun die nur so?“ Entsetzt wirkende Gesichter wandten sich von ihrem Monitor ab und starrten in seine Richtung. „Wir können auch mal kurz in den Pub gehen, hier um die Ecke“ stotterte Shaun. „Ist ganz nett. Außerdem ist es da ein bißchen ruhiger. Es gibt auch einen Billardtisch.“ „Wie heißt denn diese Stulle hinter der Bar? Kenn ich die schon?“ polterte es ihm prompt entge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eth lachte laut auf und ließ platschend ein Glas in die Wanne fallen. „Ist das der Typ aus Lambeth, von dem Lisa neulich erzählt hat? Der mit dem Foto von Fidel Castro in der Küche?“ gackerte es hinter der Theke hervor. „Ich fürchte, ja“ jammerte Shaun, während er skeptisch von Bump gemustert wurde. „Ok, vergiß es. Und was machen wir jetzt, damit das hier noch was brauchbares wird? Hab mir ja schon gedacht, daß das genau so läuft wie jetzt. Deshalb bin ich auch gekommen“ grölte Bump ihm entgegen. Im Hintergrund stand Simon langsam auf und zupfte sein Sakko zurecht, bevor er sich einen Notizblock in die Tasche stopfte und langsam auf die Bar zu schlich. Ein paar Schritte hinter Bump blieb er stehen und zerrte die Brille umständlich von der Nase. „Darf ich mal kurz stören?“ nuschelte er kaum hörbar. „Klar. Mach einfach. Steh ich total drauf. Genauso wie auf schwarze Billiganzüge von der Stange“ bellte Bump ihn an. Shaun griff nach der Bierdose, leerte sie mit ein paar Zügen und schob sie zurück auf die Bar, während er langsam die Schultern hängen ließ. „Wer bist du? Und was machst du so?“ tröpfelte Simons Stimme verzerrt an seinen Ohren vorbei.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Bump fing laut an zu husten und fingerte an den Taschen der zerknitterten Weste herum, die schlaff über seine Schultern hing. Eine verzogene Zigarette tauchte auf und wurde mit einer übertrieben lässig wirkenden Handbewegung in den Mundwinkel gestopft. </w:t>
      </w:r>
      <w:r>
        <w:rPr>
          <w:rFonts w:cs="Garamond" w:ascii="Garamond" w:hAnsi="Garamond"/>
          <w:lang w:val="en-GB"/>
        </w:rPr>
        <w:t xml:space="preserve">„Bump. Marshall Bump. </w:t>
      </w:r>
      <w:r>
        <w:rPr>
          <w:rFonts w:cs="Garamond" w:ascii="Garamond" w:hAnsi="Garamond"/>
        </w:rPr>
        <w:t xml:space="preserve">Lambeth Bass Force“ nuschelte er dazu. Simon sah ihn verwundert an und verzog die Stirn. „Was meinst du damit? Und wieso Marshall?“ fragte er vorsichtig. Bump grinste ihn an, drehte sich um und stapfte auf den Monitor zu, den Simon verwaist auf dem Tisch hinterlassen hatte. Von dumpfem Rumpeln begleitet ließ er sich auf den Stuhl fallen, der ein paar Schritte von der dunklen Fensterhöhle entfernt vor einer Ansammlung von Kabeln und Gehäusen stand. „Ist mir zu umständlich. Bevor ich irgendwelche große Reden schwinge, mach ich am besten einfach mal was mit der Kiste hier rum. Sonst kapiert das wieder keiner.“ Die wirr durcheinander stolpernden Klänge, die den halben Abend lang den Raum gefüllt hatten, verstummten langsam, Gesichter drehten sich in seine Richtung, verwunderte Augenpaare starrten ihn an. Bumps Blick wanderte über den Monitor, seine Hand griff nach der Maus und klickte scheinbar wahllos auf dem Raster herum, das sich kantig hinter dem matten Glas des Bildschirms ausbreite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Also, Leute“ schnarrte seine Stimme dazu. „Irgendwelche unglaublich sophisticated klingende Kacke kann jeder machen. Klickt einfach irgendwas zusammen, und wenn es sich so anhört, als ob es keine Sau interessiert, dann macht ihr irgendwas falsch oder hattet letzte Nacht schlechten Sex.“ Ein paar bunte Kästchen versammelten sich zu einem zackigen Muster, langsam ruckelnd bewegte sich das zusammengewürfelt wirkende Ergebnis hastiger Klickerei von rechts nach links. „So. Und wenn ihr was wollt, das die Leute aus dem Sessel fegt, dann müßt ihr euch schon etwas anstrengen. Oder ihr macht das schon seit Jahren. Dann ist das kein Problem. Auch nicht mit so einem Rotz wie dieses Programm hier.“ Ein zischendes Hi- Hat unterbrach die Stille, die sich wie eine schwere Wolldecke über den Raum gelegt hatte, nach ein paar Takten schepperten blecherne Trommeln zu einem dumpf immer wieder anschwellenden Bass. „Na? Taugt das was?“ brüllte Bump in den Raum. Wortlos nickten um ihn herum Köpfe, während Shaun sich verkrampft an der Bar festklammerte. Beth stand wortlos mit einem karierten Handtuch hinter der Theke und schüttelte den Kopf. „Sag mal, ist das jetzt gut oder schlecht, daß der hier ist?“ flüsterte sie kaum hörba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haun schwieg für eine Weile vor sich hin und beobachtete Simon, der wie festgewachsen hinter Bump stand und den Monitor anstarrte. Zerfetzte Rhythmen prallten von den Wänden ab, Loops rollten vorwärts und rückwärts, begleitet von verzerrtem Fiepsen und blechernem Geschepper. „Keine Ahnung. Entweder gibt es in ein paar Tagen den totalen Verriß oder die Jungs sind begeistert. Ich will es ehrlich gesagt gar nicht wissen.“</w:t>
      </w:r>
      <w:r>
        <w:br w:type="page"/>
      </w:r>
    </w:p>
    <w:p>
      <w:pPr>
        <w:pStyle w:val="Normal"/>
        <w:rPr>
          <w:rFonts w:ascii="Garamond" w:hAnsi="Garamond" w:cs="Garamond"/>
          <w:b/>
          <w:b/>
          <w:bCs/>
        </w:rPr>
      </w:pPr>
      <w:r>
        <w:rPr>
          <w:rFonts w:cs="Garamond" w:ascii="Garamond" w:hAnsi="Garamond"/>
          <w:b/>
          <w:bCs/>
        </w:rPr>
        <w:t>9. Enot Snoty El</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lang w:val="it-IT"/>
        </w:rPr>
      </w:pPr>
      <w:r>
        <w:rPr>
          <w:rFonts w:cs="Garamond" w:ascii="Garamond" w:hAnsi="Garamond"/>
          <w:i/>
          <w:iCs/>
          <w:lang w:val="it-IT"/>
        </w:rPr>
        <w:t>Lisa. Irgendwo in Leytonstone, London.</w:t>
      </w:r>
    </w:p>
    <w:p>
      <w:pPr>
        <w:pStyle w:val="Normal"/>
        <w:rPr>
          <w:rFonts w:ascii="Garamond" w:hAnsi="Garamond" w:cs="Garamond"/>
          <w:i/>
          <w:i/>
          <w:iCs/>
          <w:lang w:val="it-IT"/>
        </w:rPr>
      </w:pPr>
      <w:r>
        <w:rPr>
          <w:rFonts w:cs="Garamond" w:ascii="Garamond" w:hAnsi="Garamond"/>
          <w:i/>
          <w:iCs/>
          <w:lang w:val="it-IT"/>
        </w:rPr>
      </w:r>
    </w:p>
    <w:p>
      <w:pPr>
        <w:pStyle w:val="Normal"/>
        <w:rPr>
          <w:rFonts w:ascii="Garamond" w:hAnsi="Garamond" w:cs="Garamond"/>
        </w:rPr>
      </w:pPr>
      <w:r>
        <w:rPr>
          <w:rFonts w:cs="Garamond" w:ascii="Garamond" w:hAnsi="Garamond"/>
        </w:rPr>
        <w:t>„</w:t>
      </w:r>
      <w:r>
        <w:rPr>
          <w:rFonts w:cs="Garamond" w:ascii="Garamond" w:hAnsi="Garamond"/>
        </w:rPr>
        <w:t xml:space="preserve">Ich ruf dann die nächsten Tage nochmal an. Bis dahin weiß ich bestimmt etwas genauer, wie das jetzt laufen soll. Und ob uns noch irgendjemand in das Konzept reinredet“ krächzte die Stimme auf der anderen Seite der dunklen Holztür, die knarrend zugeschoben wurde und mit tiefen, lautem Klacken vor Lisa ins Schloß fiel. Der pompöse Leuchter, der an der Decke des Flurs hing und honiggelbes Licht über gewachste Treppenstufen tröpfeln ließ, spiegelte sich über ihrem Kopf auf der glänzenden Oberfläche des riesigen, ovalen Messingschildes, von dem ihr verschnörkelt eingravierte Buchstaben entgegenschillerten. Ein O umkreiste ihre glänzende Nase, die aus einem verzerrten Gesicht mit krummen Ohren herausragte, im verbogenen Kinn steckte eine polierte Schraube, während Hals und Schultern von der matten Oberfläche des Holzes verschluckt wurden. Müdigkeit kroch wie eine zähe, bremsende Masse ihren Nacken herauf, schob sich langsam durch ihren Kopf und erreichte schließlich ihre Augen, wo sie kräftig die Lider nach unten drück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as mach ich hier eigentlich?“ murmelte sie vor sich hin, während sie überlegte, ob sie sich vor die Tür setzen und sofort einschlafen oder sich noch mühsam nach Hause schleppen sollte. Langsam wanderte ihr Blick die Tür herab, erreichte den dunklen Boden und blieb schließlich an ihren fleckigen Schuhen hängen, die auf einem grob gewebten, dunkelroten Teppich standen, der sich wie ein Band über Treppen und an Türen vorbei durch den Flur zog. Ein Haufen bunt geblümter, nach Weichspüler riechender Kissen bildete sich neben der Tür, wurde für einen Moment vom Licht angestrahlt und löste sich wieder in Luft auf, um nichts als eine mit streifiger, weißer Farbe überstrichene Steckdose zu hinterlassen, die Lisa aus der Wand entgegengrinste. Lisa verzog das Gesicht und zuckte mit den Schultern. „Ok, ich geh wohl besser mal“ flüsterte sie, während sie sich umdrehte und die Treppen hinunterstolper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rste, trübe Sonnenstrahlen schoben sich über Dächer und Kamine, als sie das Haus verließ und die Straße erreichte, die ruhig und menschenleer einen Hügel hinauf auf einen kleinen Park zu führte, zwischen dessen dunkelgrünen Bäumen hindurch die Umrisse einer Kirche schimmerten. Auf beiden Seiten der Straße strahlten weiß getünchte Fassaden mit bogenförmigen Fenstern, vor denen niedrige Geländer kurz geschnittenen Rasen einrahmten und rhythmisch von kurzen Treppen unterbrochen wurden, die zwischen verschnörkelten Säulen endeten. In satten, dunklen Farben gestrichene Türen reflektierten das Licht und schwiegen Lisa ansonsten gleichgültig an, während sie Reste von verblassenden Gedanken sammelte, die ihr erklären konnten, wo sie war. Das nach geöltem Holz und Leder riechende Interieur eines Autos tauchte in ihrem Kopf auf und wurde von einem kurzen Blick auf eine feuerrot leuchtende Couch und ein fragendes Gesicht, das aus einem aufgeknöpften Hemd ragte und sie enttäuscht anstarrte, ruckelnd zur Seite geschob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schüttelte langsam den Kopf und kramte in ihrer Hosentasche nach der zerknautschten Zigarettenschachtel, in der sich außer Tabakkrümeln nur noch Reste eines rosaroten, klebrigen Kaugummis befanden. Mit einer ausladenden Handbewegung wurde die Schachtel über den niedrigen Zaun neben ihr geschleudert, um schließlich zwischen nassen, glitzernden Grashalmen zu landen und als roter Fleck den Rasen zu dekorieren. Lisa starrte ihr Kunstwerk für eine Weile an und setzte sich in Bewegung und trottete langsam die Straße entlang, während sich der Park am anderen Ende langsam hinter ihr entfernte. Die weißen Fassaden wurden von geduckten Backsteingebäuden mit trüben Schaufenstern abgelöst, Nebenstraßen dämmerten ruhig vor sich hin und die klare Luft wurde hinter einer Kurve, in der sich die Straße um ein himmelblau gefliestes, bröseliges Gebäude quetschte, vom dumpfen Geruch alten Fritierfetts durchzogen. Dunst quoll einige Schritte weiter aus einem schmalen Eingang, über dem ein blasser Schriftzug an einer kahlen Fassade flackerte, ein Stück daneben ragte ein spärlich beschriftetes Haltestellenschild auf einem rostigen Pfeiler schräg aus dem Bo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schob sich durch den schmalen Eingang und stand schließlich in einem düsteren Raum mit einer schlampig gestrichenen, aus Spanplatten und einer marmorierten Fläche zusammengezimmerten Theke, hinter der eine schmale, dunkelhaarige Gestalt geduckt und halb hinter der bunt leuchtende Titelseite der Sun versteckt auf einem Hocker saß. „Hallo“ warf Lisa wortkarg in den Raum und wartete auf eine Reaktion. Der Minutenzeiger einer Wanduhr ruckelte ein Stück vorwärts, leise plätscherte Musik aus einem kleinen Lautsprecher, der ein Stück darüber unter der Decke baumelte. Von einem Plakat, das schief an der gegenüberliegenden Wand hing, grinsten die versammelten, glänzenden Gesichter einer Fußballmanschaft, die aus grünen Trikots ragten, verblasste Teller mit ausgeblichenen Fischfilets und bläulich verfärbten Hamburgern glänzten auf einem Pappschild, das neben einem Serviettenständer auf der Theke stand. Die Gestalt auf dem Hocker blätterte schnaufend die Zeitung um, schwieg für eine Weile vor sich hin und hob schließlich den Kopf, um Lisa über den Rand des dünnen Papiers hinweg mit dunklen Augen anzuschiel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ab gerade nur Chicken Nuggets da. Der Rest ist alle“ seufzte Lisa eine heiser angelaufene Stimme entgegen, die vom kleinen Raum und seinem bräunlichen Linoleumboden verschluckt wurde. Lisa versuchte, das Alter der Person zu schätzen, deren fettige, dünnen Haare auf einer faltigen Stirn klebten, und pendelte in Gedanken schließlich ziellos zwischen dreißig und fünfzig hin und her. „Ist ok, dann eben Chicken Nuggets. Und ne Dose Cola dazu“ nuschelte sie, stopfte die Hände in die Hosentaschen und beobachtete die Gestalt, die im Zeitlupentempo die Zeitung mit ihren brüllenden, riesigen Schlagzeilen zur Seite legte, aufstand und auf eine Friteuse zu stapfte, die schräg hinter der Theke ruhig vor sich hin dampfte. „Sechs oder zwölf?“ murmelte es undeutlich in der Ecke. Lisa zuckte gleichgültig mit den Schultern. „Mach mal sechs. Und es wär ganz nett, wenn du mir sagen könntest, wo ich hier eigentlich bin. Ich hab da irgendwie gerade keine Ahnung. Ich war hier auch noch nie.“ Klatschend landeten mit blasser Panade überzogene, synthetisch wirkende Würfel im heißen Fett, das langsam anfing zu brodeln und gelbe Blasen zu werf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Leytonstone“ nuschelte es nach einer Weile undeutlich. Eine Dunstwolke stieg auf, waberte durch die Luft und blieb schließlich unter der Decke hängen. „Aha. Und wie komm ich hier wieder weg?“ fragte Lisa verwundert. Auf der anderen Seite des trüb angelaufenen Fensters schob eine gebeugte weibliche Person ratternd einen Kinderwagen über das Pflaster, begleitet von einer Stimme, die murmelnd aus dem Lautsprecher unter der Decke quoll und Belanglosigkeiten zwischen Sonderpreisen und Käsesorten verkündete. Die Gestalt hinter der Theke rüttelte an der Friteuse, drehte sich zur Seite und sah Lisa nachdenklich an. „Seit wann machst du diesen Job schon? Ist ja ein Jammer“ quakte es ihr dazu entgegen. Lisa stutzte und versuchte mühsam, den Sinn der Frage zu erkennen, der sich nur schemenhaft andeutete. „Äh, ich glaub, du liegst da gerade etwas daneben. Oder wie meintest du das gerade?“ „Naja, wenn so ein junges, dick geschminktes Ding um fünf Uhr morgens auftaucht und keine Ahnung hat, wo es ist, dann denk ich mir meinen Teil dazu. Kommt hier ja öfters vor. Manchmal ist es einfach nur zum heulen“ nuschelte die Gestalt, während sie sich die Händen an einem fleckigen Handtuch abwischte. Lisa verzog das Gesicht und beobachtete die inzwischen bräunlich angelaufenen Würfel, die vom blubbernden Fett im fleckigen Stahlbehälter herumgetrieben wur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Nö. Ich arbeite in ner anderen Branche. Aber ungefähr zu den gleichen Zeiten“ fing sie leise an zu kichern. Mit einer schwungvollen Bewegung landeten die braunen Würfel in einer verzogenen Pappschachtel und wurden mit einem leuchtend roten Soßendöschen dekoriert. „Sagen sie alle. Neulich hat mal eine behauptet, sie würde ein paar Straßen weiter in der Weberei arbeiten. Der Laden ist aber schon seit acht Jahren dicht. Als ob ich das nicht wissen würde. Versteh ich nicht. Ihr macht euch doch alle selbst was vor und jemand anderes stopft sich mit eurem Geld die Taschen voll“ nuschelte es dazu leise. „Macht zwei zwanzig“ folgte nach kurzem Schweigen. Lisa rupfte ihre Geldbörse aus der Hosentasche, klimpernd landete das Geld auf der Theke, bevor sie nach der Schachtel und der Dose schnappte. Sie drehte sich um und stapfte in Richtung Ausgang, stutzte und blieb neben dem Türrahmen stehen. „Ach ja, du hattest mir noch nicht gesagt, wie ich hier wieder weg komme. Fährt hier irgendwas?“ plärrte sie durch den Raum. „Die Haltestelle da vorne kannst du vergessen. Die nächste Straße links fährt öfter mal was richtung Liverpool Street. Hoffe mal, das hilft dir irgendwie“ seufzte es hinter ihrem Rück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ortlos trottete Lisa weiter, und erreichte nach einer Reihe bröckeliger Fassaden und trüber Fenster, von denen die Straße begleitet wurde, schließlich ein weiteres Schild, neben dem müde wirkende Menschen vor einer fensterlosen Wand standen, an der Reste von Plakaten klebten und ein buntes, wirres und mit Buchstaben dekoriertes Muster ergaben. Lisas Augen schlossen sich und für einen Moment, der sich wie Kaugummi in die Länge zog, döste sie gegen die Wand gelehnt vor sich hin, während im Hintergrund gelegentlich eine Stimme Fragmente von Sätzen murmelte oder leises Hüsteln die Stille zerschnitt, die sich träge und lähmend durch den Stadtteil zog. Der Geruch von Hähnchen und fettiger Panade, der aus der Schachtel quoll, wurde langsam schwächer und kämpfte gegen die Kälte der Coladose, die sich in ihrer Hand ausbreitete. „Junges, dick geschminktes Ding ... na super“ zischte es durch Lisas Kopf, bevor langsam dumpfes Brummeln gegen ihre Ohre prallte. Lisa öffnete die Augen und erkannte einen Bus, der sich langsam auf die Haltestelle zu bewegte, schlingernd abbog und schließlich mit quietschenden Bremsen stehen blieb. „Schnell weg hier“ nörgelte Lisa vor sich hin, während sie sich durch die Tür und an schläfrigen Menschen vorbei quetschte und schließlich auf eine der mit abgeschabtem Kunstleder bezogenen Sitze fallen ließ.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angsam ruckelten die dunklen Fassaden des Stadtteils am Fenster vorbei, am Horizont ragte der schmale , mit von einer plattgedrückten Pyramide gekrönte Quader von Canary Wharf in die grauen, löcherigen Wolken. Begleitet vom vibrierendem Dröhnen des Busses breitete sich langsam wieder Erleicherung in Lisas Kopf aus und schob drückende, enge Erinnerungen zur Seite. </w:t>
      </w:r>
      <w:r>
        <w:br w:type="page"/>
      </w:r>
    </w:p>
    <w:p>
      <w:pPr>
        <w:pStyle w:val="Normal"/>
        <w:rPr>
          <w:rFonts w:ascii="Garamond" w:hAnsi="Garamond" w:cs="Garamond"/>
          <w:b/>
          <w:b/>
          <w:bCs/>
          <w:lang w:val="it-IT"/>
        </w:rPr>
      </w:pPr>
      <w:r>
        <w:rPr>
          <w:rFonts w:cs="Garamond" w:ascii="Garamond" w:hAnsi="Garamond"/>
          <w:b/>
          <w:bCs/>
          <w:lang w:val="it-IT"/>
        </w:rPr>
        <w:t>10. Hype-O-Sonic</w:t>
      </w:r>
    </w:p>
    <w:p>
      <w:pPr>
        <w:pStyle w:val="Normal"/>
        <w:rPr>
          <w:rFonts w:ascii="Garamond" w:hAnsi="Garamond" w:cs="Garamond"/>
          <w:b/>
          <w:b/>
          <w:bCs/>
          <w:lang w:val="it-IT"/>
        </w:rPr>
      </w:pPr>
      <w:r>
        <w:rPr>
          <w:rFonts w:cs="Garamond" w:ascii="Garamond" w:hAnsi="Garamond"/>
          <w:b/>
          <w:bCs/>
          <w:lang w:val="it-IT"/>
        </w:rPr>
      </w:r>
    </w:p>
    <w:p>
      <w:pPr>
        <w:pStyle w:val="Normal"/>
        <w:rPr>
          <w:rFonts w:ascii="Garamond" w:hAnsi="Garamond" w:cs="Garamond"/>
          <w:i/>
          <w:i/>
          <w:iCs/>
        </w:rPr>
      </w:pPr>
      <w:r>
        <w:rPr>
          <w:rFonts w:cs="Garamond" w:ascii="Garamond" w:hAnsi="Garamond"/>
          <w:i/>
          <w:iCs/>
        </w:rPr>
        <w:t>Lisa. Halber Weg zur Station Elephant &amp; Castle, London.</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Ruckelnd und quietschend blieb die U-Bahn zwischen düsteren und löcherigen Betonwänden stehen, die vom flackernden Licht beißend heller Neonröhren, das durch die zerkratzten Scheiben des Wagens sickerte, angestrahlt wurden. Gleichgültige Gesichter starrten aus Fenstern, hinter denen es außer verknoteten, staubigen Kabelsträngen und schmalen Nischen nichts zu sehen gab, was tieferen Sinn oder irgendeine Art von Bedeutung hatte. Lisa saß breitbeinig auf einer der mit dunkelrotem Kunstleder überzogenen Bänke und klammerte sich an eine kantige, schwarze Tasche. In den beiden Verschlüssen, die zwischen kleinen, weißen Buchstaben glänzten, spiegelten sich verzerrte Konturen von Schultern und Köpfen. Eine Reihe schmaler Werbetafeln, die über den Scheiben klebten, grinste Lisa entgegen und verkündete ewige Glückseligkeit durch Schlankheitspillen, Limonade und endloses Telefonieren für ein paar Pence mit Menschen, die nichts zu sagen hat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ösend wanderte Lisas Blick die kreischend bunten Rechtecke entlang und blieb für einen Moment am unrasierten Kinn eines gelig frisierten männlichen Models hängen, das neben einer himmelblauen Cremetube grinste, bevor ihr Kopf langsam nach vorne sank und ihre Augen sich schlossen. Ein Ellenbogen bohrte sich in ihre Seite und riss sie aus ihrem halbschlafenden Zustand, der ihren Kopf leer zurückgelassen hatte. „Idiot" zischte sie leise vor sich hin und drehte den Kopf zur Seite. Ein Mittzwanziger in schwarzem Anzug, aus dem eine dunkelrote Krawatte herausquoll, hing betont lässig neben ihr auf der Bank und schob sich die dunkel umrahmte Brille, die schief auf seiner glänzenden Nase saß, zurecht. „Tut mir schrecklich leid. Mir ist gerade keine andere Möglichkeit eingefallen, auf mich aufmerksam zu machen" echote es prompt zurück, begleitet von durch die Luft gestikulierenden Händen, die schließlich auf einem klobigen Aktenkoffer zur Ruhe kamen. Lisa seufzte und schüttelte den Kopf. „Toll. In welchem Buch hast du denn gelesen, dass man das jetzt so macht? Ist ja wirklich eine extrem aufregende Numm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e Gestalt räkelte sich neben dem Koffer auf der Sitzbank und starrte Lisa mit schläfrig wirkenden, dunkel umrandeten Augen an. „Du hast Recht. Ich habe das gestern abend in so einem Buch gelesen. Findest du den Spruch wirklich so schlecht?" Lisa verdrehte die Augen und drückte an den Verschlüssen der Tasche herum. „Das ist so ziemlich die langweiligste Nummer, die ich bis jetzt erlebt habe. Mal abgesehen von den Typen, die einen direkt fragen, ob man mit ihnen poppen will." Ein paar erschrockene Gesichter drehten sich in ihre Richtung, wurden blass oder liefen rötlich an. „Ich heiße übrigens Michael" jammerte es gekünstelt von der Seite. Eine Hand schob sich über die Lehne der Sitzbank und blieb ein paar Zentimeter neben Lisa liegen, die gleichgültig mit den Schultern zuckte. „Und? Muss ich das aufschreiben oder wächst jetzt gleich die Visitenkarte rüber?" warf sie wortkarg zurück. Michael starrte sie verwundert an und kratzte sich hinter den Ohren am Kopf. „Ich dachte, jetzt kommen irgendwelche Fragen. Was ich mache, was ich verdiene, oder so. Naja, irgendwo muss ich wohl etwas überlesen haben. Oder die Möglichkeit, dass es etwas länger dauert, wird erst im nächsten Kapitel behandelt. So weit bin ich in diesem Buch noch nich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beugte sich nach vorne und starrte die Tasche und die weißen Buchstaben, mit denen sie verziert war, an. „Ja, ich hab da mal ne Frage. Die ist wirklich unglaublich wichtig. Kann ich davon ausgehen, dass du die nächsten zehn Minuten einfach nur ruhig bist? Ich setz mich schließlich nicht den ganzen Tag in die U-Bahn und fahr durch die Gegend, um irgendwelche Typen kennen zu lernen" nörgelte sie nach einer Weile entschlossen. Eine ältere Dame, die schräg gegenüber saß, sah sie mit irritierten Blicken an. „Das war aber fies" seufzte Michaels Stimme von der Seite herüber. „Und was soll ich darauf jetzt antworten?" Lisa lehnte sich ruckartig zurück, ihr Blick wanderte die Neonröhren an der Decke entlang und blieb schließlich wieder an dem unrasierten Kinn des Models auf dem Plakat hängen. „Gar nichts. Das war irgendwie der Sinn der Sache, oder siehst du das anders? Ich hab meine Termine und dazwischen möchte ich auch mal einfach nur rumsitzen dürfen, ohne zu labern. Könntest du das eventuell einfach mal so akzeptieren?"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uf Michaels Stirn bildeten sich Falten, die den breiten Rand seiner Brille noch stärker betonten und sie als harten Kontrast aus seinem Gesicht ragen ließen. Skeptisch beobachtete Lisa seine Hand, die ruhig neben ihr auf der Bank lag. </w:t>
      </w:r>
      <w:r>
        <w:rPr>
          <w:rFonts w:cs="Garamond" w:ascii="Garamond" w:hAnsi="Garamond"/>
          <w:lang w:val="fr-FR"/>
        </w:rPr>
        <w:t xml:space="preserve">„Aha, du hast Termine. </w:t>
      </w:r>
      <w:r>
        <w:rPr>
          <w:rFonts w:cs="Garamond" w:ascii="Garamond" w:hAnsi="Garamond"/>
        </w:rPr>
        <w:t xml:space="preserve">Das ist interessant. Was für Termine sind das denn?" bohrte Michael weiter. Lisa stöhnte laut und schleuderte die Tasche auf den leeren Platz neben sich, wo sie dumpf gegen das Kunstleder prallte. „Zum Glück nur noch eine Station. Wenn das Ding hier bald weiterfährt" motzte sie dazu. Ihre Stimme versickerte im leisen Summen und Murmeln, das den Wagen durchzog, der wie angewachsen im Tunnel stand. „An der nächsten Station gibt es aber nichts, wo man hingehen könnte. Du solltest noch zwei weiterfahren. Da hat ein Bekannter von mir eine schöne Bar. Da können wir uns gerne weiter unterhalten" plapperte Michaels Stimme neben ihr weiter, als ob nichts gewesen wäre. Mit einem heftigen Ruck setzte sich der Wagen in Bewegung und klapperte über die Gleise, während sich vor den Fenstern langsam die Betonwände vorbeischoben. Erleichtert atmete Lisa durch. „Langsam nervt es. Ich steige an der nächsten Station aus und was ich danach mache, hat dich einfach nicht zu interessieren. Und komm bloß nicht auf die Idee, mir dann noch hinterher zu schleich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e Räder des Wagens quietschten und übertönten Michaels Kommentare, als er sich gemächlich um einige Kurven schob. Nach einer Weile wurde es vor den Fenstern heller und langsam erschienen die Umrisse eines menschenleeren Bahnsteigs, der von fleckigen, gefliesten Wänden umgeben war, von denen Reste alter, blasser Plakate herabhingen. Lisa stand auf und hob die Tasche von der Sitzbank, während sie von Michael interessiert beobachtet wurde. Mit einem Ruck blieb der Wagen stehen und Lisa quetschte sich an verschwitzten Menschen vorbei, die neben der Tür standen, die sich polternd öffnete und den Stickigen Dunst, der sich im Wagen gesammelt hatte, auf den Bahnsteig entließ. Eine verwinkelte Treppe schlängelte sich aus der dunklen Station, am oberen Ende durchzog lautes Dröhnen und Rauschen die Luft, die von trüben, niedrig hängenden Wolken gegen den Boden gedrückt wurde. Zwischen zwei hässlichen Hochhäusern mit kantigen Betonbalkonen führte eine schmale Straße hindurch, auf der Ständer mit buntem Gemüse, billigen Kleidern und alten Büchern standen. Lisa hängte sich die Tasche mühsam über die Schulter und stapfte an den Schaufenstern der Läden vorbei, die nach ein paar Schritten von kargen Fassaden mit schmalen Fenstern abgelöst wur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ach Fassaden, Torbögen und Rohre, die schief von den Wänden hingen und die Straße begleiteten, glänzte schließlich ein weißes Schild neben einer dunklen Holztür, die von dunkelblau gestrichenem Putz umgeben war. ‚SE4 Dub Tribe' stand in kantigen Buchstaben neben einem schlichten schwarzen Kreis mit einem kleinen roten Punkt in der Mitte. Lisas Blick wanderte suchend die Wand neben der Tür entlang und fand schließlich einen vergilbten Klingelknopf, der an zwei dicken Kabeln hängend aus der Wand ragte. Vorsichtig drückte sie auf den Knopf, auf schrilles Läuten folgten stampfende Schritte auf der anderen Seite der Tür, die ruckartig ein Stück weit aufgerissen wurde. Bumps zottelige dunkle Haare, die sein glänzendes Gesicht umrahmten, lugten durch den schmalen Spalt, weiße Zähne leuchteten zwischen, dicken Lippen, die von zackigen Falten umgeben waren. „Bist ja doch früher da, als ich gedacht habe. Ich wusste noch gar nicht, dass blonde Zuckerstückchen auch pünktlich sein können. Du weißt schon. Wegen der ganzen Schminkerei und so." Lisa sah ihn mit verdrehten Augen an und drückte gegen die Tür, die sich langsam und knarrend öffnete, während Bump einen Schritt rückwärts stolperte. „Haha. Total lustig. Mehr von der Sorte" seufzte sie dazu gleichgültig. „Mich hat eben schon irgend so eine Bügelfalte genervt, also kannst du mich jetzt wenigstens mal ein bisschen in Ruhe lassen. Wär wirklich total nett von di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ump drehte sich wortlos um und verschwand im schummerigen Flur, der sich hinter der Tür ausbreitete und in dem Kisten und Kartons wild verteilt herumstanden. Lisa schob die Tür hinter sich zu und folgte den knarrenden Schritten. „Hast du schon was an dem Track gemacht oder wolltest du jetzt erst damit anfangen?" fragte sie, ihre Stimme prallte von den Kisten zurück und versickerte zwischen den Wänden, die von einer kahlen Glühbirne an der Decke beleuchtet wurden. Bellendes Husten drang aus einigen Schritten Entfernung zu ihr herüber, gefolgt von lautem Räuspern. „Ich finde, das Teil ist fertig" folgte nach einem kurzem Moment Bumps Stimme, die heiser und krächzend wirkte. „Ich hab die ganze verdammte letzte Nacht damit verbracht. Vierzig Zigaretten und acht Dosen Bier. Und dazu nur ein einziger ekliger Cheeseburger. Ist aber trotzdem was geworden." Der Gang endete in einem kleinen, hell beleuchteten Raum, dessen grauer Linoleumboden von unzähligen Covern und Zetteln verdeckt war. Lisa sah sich kurz um, ließ ihre Tasche von der Schulter rutschen und rumpelnd auf den Boden fallen und setzte sich schließlich neben einem abgeschabten, schwarzen Lautsprecher, der ein Stück neben der Tür stand, auf den Boden. </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rPr>
        <w:t xml:space="preserve">Dann mach mal" nuschelte sie nach einer Weile, während sie an den glänzenden Verschlüssen herumdrückte, in der Tasche kramte und schließlich eine zerknautschte Zigarettenschachtel herauszog. Bump stapfte auf einen Monitor zu, der in der gegenüberliegenden Ecke des Raumes bläulich flimmerte. </w:t>
      </w:r>
      <w:r>
        <w:rPr>
          <w:rFonts w:cs="Garamond" w:ascii="Garamond" w:hAnsi="Garamond"/>
          <w:lang w:val="en-GB"/>
        </w:rPr>
        <w:t xml:space="preserve">„Hard Disc Recording. </w:t>
      </w:r>
      <w:r>
        <w:rPr>
          <w:rFonts w:cs="Garamond" w:ascii="Garamond" w:hAnsi="Garamond"/>
        </w:rPr>
        <w:t xml:space="preserve">Manche Kids würden mich am liebsten dafür erschießen. Für die ist das ne Todsünde. Ich find´s inzwischen trotzdem cool" nuschelte er leise, während er mit wurstigen Fingern auf die vergilbte Tastatur, die vor dem Monitor auf einem niedrigen Holztisch stand, einhackte. Sein karges, gemurmeltes „So. Jetzt kommt´s" wurde von einem anschwellenden, unterirdisch tief dröhnenden Bass zersägt, der aus dem Lautsprecher neben Lisa quoll. Fragmente von Richies Melodie rasselten kurz darauf durch einen hüpfenden Rhythmus, in den sich nach ein paar Takten, die nur von einem einsamen Hi-Hat gefüllt wurden, zerstückelt und stotternd Lisas Stimme einfügte, die verzerrte und zusammenhanglos wirkende Worte quäkte. „Two Step? Und da ist ja wirklich überhaupt nichts mehr vom Original übrig. Hey, was soll das?" plärrte Lisa energisch gegen die Musik an. Bump drehte sich gemächlich um, sein breites Grinsen strahlte ihr entgegen. „Du wolltest doch ´nen chartstauglichen Mix. Das ist das Zeug, das ihr im Moment verkaufen könnt. Ihr müsst aber ´n bisschen schneller sein als sonst, ok?" lachte er, während er langsam auf Lisa zu schlich und amüsiert auf sie herabschaute. „Oder hast du jetzt was anderes erwartet? Hau-drauf-Sound wie von Richi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s schrille läuten der Klingel mischte sich unter die Musik. Bump sprang zurück zum Monitor und klickte herum, die Geräuschkulisse wurde leiser. „Keine Ahnung, wer das ist" nuschelte er, während er aus dem Raum verschwand und polternd durch den Flur stapfte. Lisa lehnte sich gegen die Wand, während im Hintergrund nur leises Knarren und Gemurmel zu hören war. Verwundert folgte sie in Gedanken der zerrissenen Melodie und versuchte, ihre eigenen Gesangsfragmente in ihrem Kopf wieder zu einem sinnvollen ganzen zusammenzusetzten. Sie zuckte zusammen, als Bump wieder im Raum erschien und sie grinsend anstarrte. „Sag mal, ist dieser Schleimbeutel dein neuer Typ oder hat der sich nur verirrt?" gackerte er, während er sich umdrehte und in Richtung Flur zeigte. Im Türrahmen erschien das verschwitzt wirkende, blasse Gesicht von Michael, in dessen schlaff herabhängender Hand ein handlicher, in Folie eingepackter Blumenstrauß steckte. Lisa schüttelte den Kopf, sah für eine Weile abwechselnd Bump und Michael an und atmete tief durch. „Also, ich hab ja wirklich schon viel Schrott erlebt. Aber das ist jetzt das absolute Highlight. Was wird das, wenn es fertig is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Michael blieb bewegungslos im Türrahmen stehen und starrte ängstlich Bump an, der lässig und mit verschränkten Armen wie eine unüberwindbare Barriere zwischen ihm und Lisa von einem Fuß auf den anderen wippte. „Nö, musst mich nicht angucken. Ich bin nicht ihr Typ. Ich bin hier gerade nur der Producer. Oder Babysitter. Such dir was aus" kicherte er leise. Verunsichert beugte Michael sich nach vorne, schielte kurz in Lisas Richtung und legte den Strauß auf den Lautsprecher. „Äh, meine Visitenkarte hängt dran ... kannst dich ja mal melden." Ruckartig drehte er sich um und verschwand wieder im Flu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st das ein Penner" nuschelte Bump, während er langsam die Tür zuschob und zurück zum Monitor stapfte. </w:t>
      </w:r>
      <w:r>
        <w:br w:type="page"/>
      </w:r>
    </w:p>
    <w:p>
      <w:pPr>
        <w:pStyle w:val="Normal"/>
        <w:rPr>
          <w:rFonts w:ascii="Garamond" w:hAnsi="Garamond" w:cs="Garamond"/>
          <w:b/>
          <w:b/>
          <w:bCs/>
        </w:rPr>
      </w:pPr>
      <w:r>
        <w:rPr>
          <w:rFonts w:cs="Garamond" w:ascii="Garamond" w:hAnsi="Garamond"/>
          <w:b/>
          <w:bCs/>
        </w:rPr>
        <w:t>11. Coffee Bugs</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lang w:val="it-IT"/>
        </w:rPr>
      </w:pPr>
      <w:r>
        <w:rPr>
          <w:rFonts w:cs="Garamond" w:ascii="Garamond" w:hAnsi="Garamond"/>
          <w:i/>
          <w:iCs/>
          <w:lang w:val="it-IT"/>
        </w:rPr>
        <w:t>Lisa. Ein Café in Covent Garden.</w:t>
      </w:r>
    </w:p>
    <w:p>
      <w:pPr>
        <w:pStyle w:val="Normal"/>
        <w:rPr>
          <w:rFonts w:ascii="Garamond" w:hAnsi="Garamond" w:cs="Garamond"/>
          <w:i/>
          <w:i/>
          <w:iCs/>
          <w:lang w:val="it-IT"/>
        </w:rPr>
      </w:pPr>
      <w:r>
        <w:rPr>
          <w:rFonts w:cs="Garamond" w:ascii="Garamond" w:hAnsi="Garamond"/>
          <w:i/>
          <w:iCs/>
          <w:lang w:val="it-IT"/>
        </w:rPr>
      </w:r>
    </w:p>
    <w:p>
      <w:pPr>
        <w:pStyle w:val="Normal"/>
        <w:rPr>
          <w:rFonts w:ascii="Garamond" w:hAnsi="Garamond" w:cs="Garamond"/>
        </w:rPr>
      </w:pPr>
      <w:r>
        <w:rPr>
          <w:rFonts w:cs="Garamond" w:ascii="Garamond" w:hAnsi="Garamond"/>
        </w:rPr>
        <w:t>„</w:t>
      </w:r>
      <w:r>
        <w:rPr>
          <w:rFonts w:cs="Garamond" w:ascii="Garamond" w:hAnsi="Garamond"/>
        </w:rPr>
        <w:t xml:space="preserve">Kannst Du dich mal ein bisschen beeilen? Sonst haben wir nachher eine Schlange bis zur anderen Straßenseite, weil das Teil immer noch nicht läuft" plärrte eine heisere Stimme durch den verwinkelten, sonnendurchfluteten Raum, der von lautem Gemurmel und dem Geräusch klappernden Geschirrs durchströmt wurde, das von leise dudelndem Jazz untermalt wurde. Ein paar verschwitzte Gesichter drehten sich in Lisas Richtung, gleichgültig wischte sie Milchschaumreste, die sich auf ihren Händen ausbreiteten, an einem löcherigen, karierten Handtuch ab und schleuderte es achtlos neben die klobige Kaffeemaschine, die halb zerlegt auf der fleckigen Holzfläche vor ihr stand. Ein unförmiger Messingleuchter baumelte von der dunkel vertäfelten Decke und warf einen schiefen, ausgefransten Schatten gegen die Wand hinter der Theke, an der einige Regalböden hingen, auf denen sich strahlend weiße, polierte Kaffeebecher neben frisch ausgewischten Aschenbechern aneinanderreihten. Ein paar Schrauben schaukelten auf der Theke sanft neben einem von Kalkresten überzogenen Plastikbehälter hin und her, verkrustete Dichtungsringe lagen neben Stapeln auf den Kopf gestellter Pappbecher und warteten dümmlich schweigend auf ihre Rückkehr an den bestimmungsgemäßen Platz.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ab wirklich keine Ahnung, warum du dir das hier noch antust. Nötig hättest du es doch wirklich nicht mehr, bei dem, was die nächsten Wochen wieder auf uns zu kommt" kicherte Beth, die ein Stück weiter mit dem Rücken an der Theke lehnte und den Blick über Köpfe, Tische und glänzende, verspiegelte Sonnenbrillen, hinter denen sich unrasierte oder blasse Gesichter versteckten, wandern ließ. Lisa zuckte mit den Schultern und schob hastig die Schrauben zur Seite. „Den ganzen Tag im Bett rumliegen will ich irgendwie aber auch nicht" murmelte sie leise vor sich hin, während sie nach dem Behälter Griff und ihn mißtrauisch anstarrte. „Außerdem würde ich irgendwann blöd werden, wenn ich immer nur ein paar Wochen auf irgendwas warten müsste, dann alles auf einmal kommt und danach Ewigkeiten wieder mal gar nichts passiert." Laut knackend rastete das Kunststoffteil im Inneren der Maschine ein, Reste von feuchtem Kaffeepulver rieselten über die Arbeitsfläche und bedeckten sie mit kleinen, braunen Klümpchen. Beth atmete tief durch und schloss für einen Moment die Augen, der Geruch von Cookies und Vanilletee zog an ihrer Nase vorbei und legte sich über den dünnen Stoff ihrer Kleidu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Sei doch froh, wenn mal nichts los ist. Du kannst dich da vorne irgendwo an einen Tisch setzen und irgendein knackiger Typ steht hier hinter dem Apparat, du kannst Kaffee trinken bis du grün wirst und umfällst, und wenn dir danach ist, verschwindest du einfach mal für ein paar Tage und keiner hat eine Ahnung davon, wo du bist. Was ist denn daran so schlecht?" Eine Schraube hüpfte zwischen den Pappbechern hindurch, eierte ein Stück über die Arbeitsfläche und rollte über die Kante, um schließlich leise tickend auf dem Boden herumzuspringen. Lisa verschwand für einen Moment hinter der Theke, Rascheln und dumpfes Poltern drang hinter dem grün lackierten Holz hervor. „Und du musst auch nicht wegen irgendwelchen blöden Schrauben auf dem Boden rumkriechen" kicherte Beth dazu. Zerzauste blonde Haare tauchten für einen Moment hinter der Kante auf und verschwanden kurz darauf wieder. „Sei doch einfach mal ruhig und sag mir, wo das Ding hingerollt ist" nuschelte es ein paar gedehnte Sekunden später zwischen Kartons und leeren Getränkekisten hervor. „Woher soll ich das wissen?" Beth schüttelte den Kopf und schlurfte ein paar Schritte auf einen Stuhl zu, der schräg gegenüber der Theke stand und setzte sich langsa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Sag mal, was machst du denn da vorne? Bist du jetzt ganz verschwunden?" sägte die heisere Stimme wieder hinter einem Durchgang hervor, für einen Moment tauchte ein mit Puder und riesigen Mengen von Lippenstift überzogenes Gesicht auf, das von langen, schwarzen Haaren umrahmt wurde. Eine breite Goldkette, an der ein überdimensionierter, verschnörkelter Anhänger baumelte, hing ein Stück darunter über ein weißes T-Shirt, an blassen Armen hingen breite Armreifen, die nervös hin und her schlackerten. „Nein, ich such hier gerade was" grummelte es leise im Hintergrund, während scheppernd ein glänzendes Tablett umkippte, das an der Wand gelehnt hatte, und die rauchige Luft im Raum mit blechernen Geräuschen zersägte. „Schätzchen, das ist echt ein Drama, was du hier veranstaltest. Dein Vorgänger war ja schon eine absolute Bereicherung von dem Laden hier, aber du schlägst wirklich alles, was bei uns bisher so rumgelaufen ist." Schnaufend und mit laut klopfenden Schritten verschwand die Gestalt wieder im Durchgang. Beth grinste und lehnte sich auf dem Stuhl zurück, mit einer gleichgültigen Handbewegung schob sie einen Aschenbecher zur Seite und legte die Zigarettenschachtel daneben, die sie die ganze Zeit über in der Hand gehalten hat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st aber wirklich sehr nett hier. Ich könnte mich sofort dran gewöhnen" kicherte sie leise, während sie die Schachtel langsam öffnete. Mit rot angelaufenem Gesicht tauchte Lisa wieder hinter der Theke auf und sah sie dabei lächelnd an. „Ich hab sie" flötete sie, während ein kleiner, dunkler Gegenstand auf der Arbeitsfläche landete. „Toll. Für solche erhabenen Momente würde ich ja wirklich alles geben. Ich würde sofort meinen Anteil am Label verkaufen, den Plattenkoffer in den Keller stellen und mir ne Schürze umbinden. Es ist alles so aufregend" seufzte Beth, während das Feuerzeug klickte und lediglich eine kleine, bläuliche Rauchschwade begleitet von zwei kümmerlichen Funken aufstieg. Lisa verzog verärgert das Gesicht, scheppernd wurde eine Reihe Gläser zur Seite geschoben. „Und was willst du mir damit jetzt eigentlich mitteilen? Dass es viel besser für mich wäre, wenn ich jetzt im Bett liegen würde?" Das Feuerzeug landete ein Stück neben dem Aschenbecher auf dem Tisch, genervt schob Beth die Zigarette zurück in die Schachtel. „Das musst du selbst wissen" murmelte sie dazu, „aber überleg dir mal, wie das eigentlich laufen soll, wenn die nächste Platte wirklich wieder irgendwo in den Charts ladet. Und vielleicht auch die übernächste, und so weiter. Könnte dann etwas seltsam werden, wenn hier die Jungs Schlange stehen, um ein Autogramm zu bekommen und du dabei noch versuchst, halbwegs normal deinen Job zu machen. Das kannst du dann nämlich einfach nur noch vergess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in neugieriges, braungebranntes und mit einer dunklen Sonnenbrille dekoriertes Gesicht drehte sich am Nachbartisch zuerst in Beths Richtung, um schließlich mit irritierten Blicken an Lisa hängen zu bleiben. „Ich möchte ja nicht stören, aber ist die kleine irgendwie bekannt?" flüsterte es nach einer Weile von der Seite zu Beth herüber, deren Mund sich zu einem breiten Grinsen formte. „Kommt drauf an. Im Moment noch nicht so unglaublich, aber das bekommen wir schon hin" nuschelte sie undeutlich zurück. Ein ausgestreckter, in einen engen schwarzen Anzugärmel gestopfter Arm wuchs langsam über den Tisch und aus einem polierten Stahlfeuerzeug hüpfte eine kleine Flamme. Beth schnappte nach der Zigarettenschachtel und rupfte die Zigarette, die halb hineingesteckt war, wieder heraus, knisternd fing der Tabak an rötlich zu glühen. Beth starrte sie dabei schweigend an, ein Handtuch hing schlaff in ihrer Hand, schleifte mit den feuchten Enden über die Arbeitsplatte und schob dabei die liegen gebliebenen Kaffeekrümel über die Kante. „Ich glaube, wir sollten besser nachher weiter drüber reden" zischte sie nach einer Weile, legte das Handtuch vor die Maschine und griff hektisch nach den Schraub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Hey, das ist der neue Rekord. Eine halbe Stunde, bis die Kiste wieder zusammengeschraubt ist. So lahm war bis jetzt niemand. Darf ich dich dafür zu einem Glas Sekt einladen?" plärrte es im Hintergrund, die dunkelhaarige weibliche Gestalt tauchte mit einem Karton unter dem Arm hinter der Theke auf und starrte Lisa mit giftigen Blicken an. Lärmend wurde das braune Klebeband von der Pappe gerupft und ein Haufen zerknautschter brauner Tüten landete kurz darauf schwungvoll neben der Maschine. „Räum die mal weg. Aber nicht wieder so lange rummachen" zischte die Gestalt dazu und verschwand. Lisa sah ihr gleichgültig hinterher und tippte wortlos mit dem Finger gegen die Stirn. „Also, ich geh dann mal" seufzte Beth, während sie aufstand und den Stuhl knarrend neben den Tisch schob. „Hier ist ja schräg gegenüber gleich der nächste Laden. Ich bin nachher da, wenn du hier fertig bist. Dann können wir ja mal überlegen, was wir eventuell sonst noch so machen können, wenn dir mal wieder langweilig ist." Mit einer hastigen Bewegung hängte sie sich ihre Tasche über die Schulter und stapfte in Richtung Tür. „Da bin ich ja wirklich mal gespannt. Hoffentlich ist es nicht wieder so eine bescheuerte Idee wie neulich die von Shaun. Der wollte aus mir ja unbedingt sein Büro machen" murmelte Lisa hinter ihrem Rücken, als Beth gerade nach der Klinke griff.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e drehte sich um und sah Lisa verwundert an. „Du bist ja heute wirklich wieder extrem lustig. Lässt dich erst dumm anmachen und beschwerst dich anschließend darüber, dass dir jemand was anderes angeboten hat. Naja. Aber man gewöhnt sich bei dir ja mit der Zeit dran, dass du nicht weißt, was du willst." Langsam schob sie die Tür auf und verschwand zwischen mit schweren Kameras und Taschen behängten Menschen, von denen die Straße bevölkert wurde. Das leise Summen und Geigen einer Straßenkapelle drang für einen Moment in das Café, bevor die Tür wieder ins Schloss fiel und von Zigarettenrauch durchzogenen Jazz zurückließ. Umständlich drehte Lisa die Schrauben zurück in ihre Löcher, schob die Maschine zurecht und wischte schließlich kurz mit dem Handtuch über die glänzende Oberfläche. Müde Blicke folgten ihr dabei, bevor sich schließlich die in einen schwarzen Anzug gezwängte Gestalt von ihrem Stuhl erhob und auf die Theke zu schlurfte. „Dein Freundin war ja nicht sehr gesprächig zu mir. Es würde mich aber trotzdem interessieren, was ich vorhin gefragt habe. Muss ich dich kennen?" Breite Hände stützten sich auf der Kante der Theke auf, glattgeschliffene Fingernägel und ein goldener Ring spiegelten das honiggelbe Licht, das durch die Fenster dra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sah die Gestalt ratlos an, faltete das Handtuch zusammen und legte es neben das Spülbecken, in dem Gläser in einer schaumgekrönten Wasserlache standen. „Wahrscheinlich nicht" nuschelte sie dazu, „und das Gelaber, das irgendwelche Leute über mich schreiben, brauchst du dir wirklich nicht anzutun. Ich les es inzwischen selbst nicht mehr." </w:t>
      </w:r>
      <w:r>
        <w:br w:type="page"/>
      </w:r>
    </w:p>
    <w:p>
      <w:pPr>
        <w:pStyle w:val="Normal"/>
        <w:rPr>
          <w:rFonts w:ascii="Garamond" w:hAnsi="Garamond" w:cs="Garamond"/>
          <w:b/>
          <w:b/>
          <w:bCs/>
        </w:rPr>
      </w:pPr>
      <w:r>
        <w:rPr>
          <w:rFonts w:cs="Garamond" w:ascii="Garamond" w:hAnsi="Garamond"/>
          <w:b/>
          <w:bCs/>
        </w:rPr>
        <w:t>Steckbrief</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Name: Beth, 27</w:t>
      </w:r>
    </w:p>
    <w:p>
      <w:pPr>
        <w:pStyle w:val="Normal"/>
        <w:rPr>
          <w:rFonts w:ascii="Garamond" w:hAnsi="Garamond" w:cs="Garamond"/>
        </w:rPr>
      </w:pPr>
      <w:r>
        <w:rPr>
          <w:rFonts w:cs="Garamond" w:ascii="Garamond" w:hAnsi="Garamond"/>
        </w:rPr>
        <w:t>Geburtsort: Stratford, London</w:t>
      </w:r>
    </w:p>
    <w:p>
      <w:pPr>
        <w:pStyle w:val="Normal"/>
        <w:rPr>
          <w:rFonts w:ascii="Garamond" w:hAnsi="Garamond" w:cs="Garamond"/>
        </w:rPr>
      </w:pPr>
      <w:r>
        <w:rPr>
          <w:rFonts w:cs="Garamond" w:ascii="Garamond" w:hAnsi="Garamond"/>
        </w:rPr>
        <w:t>Erster Berufswunsch: Kinderkrankenschwester</w:t>
      </w:r>
    </w:p>
    <w:p>
      <w:pPr>
        <w:pStyle w:val="Normal"/>
        <w:rPr>
          <w:rFonts w:ascii="Garamond" w:hAnsi="Garamond" w:cs="Garamond"/>
        </w:rPr>
      </w:pPr>
      <w:r>
        <w:rPr>
          <w:rFonts w:cs="Garamond" w:ascii="Garamond" w:hAnsi="Garamond"/>
        </w:rPr>
        <w:t>Laufbahn: mit 12 Aushilfe im Restaurant der Eltern in Leytonstone, ein paar Jahre später erste Auflegeversuche auf Schulpartys, unauffälliger Abschluss, DJ-Laufbahn mit eher durchwachsenem Erfolg. Diverse Aufs und Abs. Mitgründerin des Labels Shy Recordings und somit letztendlich die Mutter mehrerer Charts-Single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drawing>
          <wp:inline distT="0" distB="0" distL="0" distR="0">
            <wp:extent cx="1968500" cy="317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 r="-18" b="-11"/>
                    <a:stretch>
                      <a:fillRect/>
                    </a:stretch>
                  </pic:blipFill>
                  <pic:spPr bwMode="auto">
                    <a:xfrm>
                      <a:off x="0" y="0"/>
                      <a:ext cx="1968500" cy="3174365"/>
                    </a:xfrm>
                    <a:prstGeom prst="rect">
                      <a:avLst/>
                    </a:prstGeom>
                  </pic:spPr>
                </pic:pic>
              </a:graphicData>
            </a:graphic>
          </wp:inline>
        </w:drawing>
      </w:r>
    </w:p>
    <w:p>
      <w:pPr>
        <w:pStyle w:val="Normal"/>
        <w:jc w:val="center"/>
        <w:rPr>
          <w:rFonts w:ascii="Garamond" w:hAnsi="Garamond" w:cs="Garamond"/>
        </w:rPr>
      </w:pPr>
      <w:r>
        <w:rPr>
          <w:rFonts w:cs="Garamond" w:ascii="Garamond" w:hAnsi="Garamond"/>
        </w:rPr>
      </w:r>
      <w:r>
        <w:br w:type="page"/>
      </w:r>
    </w:p>
    <w:p>
      <w:pPr>
        <w:pStyle w:val="Normal"/>
        <w:rPr>
          <w:rFonts w:ascii="Garamond" w:hAnsi="Garamond" w:cs="Garamond"/>
          <w:b/>
          <w:b/>
          <w:bCs/>
        </w:rPr>
      </w:pPr>
      <w:r>
        <w:rPr>
          <w:rFonts w:cs="Garamond" w:ascii="Garamond" w:hAnsi="Garamond"/>
          <w:b/>
          <w:bCs/>
        </w:rPr>
        <w:t>12. Rearview Mirror</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Lisa und Jennifer. Eine Schule in Port Talbot, Wales.</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w:t>
      </w:r>
      <w:r>
        <w:rPr>
          <w:rFonts w:cs="Garamond" w:ascii="Garamond" w:hAnsi="Garamond"/>
        </w:rPr>
        <w:t xml:space="preserve">Du machst das wohl zum ersten mal, Jennifer?“ kicherte Lisa, während sie eine leere Coladose, an der braune Tropfen klebrige Streifen hinterlassen hatten, langsam neben sich auf den Boden stellte. Eine Neonröhre flackerte an der Decke des hellbraun gestrichenen Kellerraumes, in dessen Mitte ein abgeschabter Billardtisch und zwei fleckige, schwarze Kunstledersessel auf einem riesigen, ausgefransten Wollteppich standen. Blank polierte Kugeln glänzten durch die kleine Scheibe an der Seite des Tisches und warfen helle Lichtflecken auf den Boden, ein blauer Kreidewürfel lag umgeben von Krümeln und Streifen neben einem der kantigen, mit stumpfem, angelaufenem Messing beschlagenen Beine. In der gegenüberliegenden Ecke des Raumes stand ein niedriger Holztisch neben einem leise vor sich hin surrenden Getränkeautomaten, ein schmales, in eine kitschige, rosarote Bluse gestopftes Wesen mit langen blonden Haaren saß mit überschlagenen Beinen auf der Tischplatte, wedelte mit einem Notizblock und starrte Lisa dabei nachdenklich a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ieso? Mach ich denn irgendwas falsch?“ piepste es Lisa nach einer Weile entgegen, blaue Kulleraugen rollten verunsichert hin und her und blieben schließlich mit starrem Blick am Billardtisch hängen. Lisa lehnte sich auf dem durchgesessenen Sofa zurück und legte die Arme auf die Rückenlehne. „Nö. Aber das mit dem Notizblock ist mir irgendwie neu. Normalerweise klatschen die Leute ein Diktiergerät auf den Tisch und die Sache ist erledigt. Aber wenn du meinst, dass es auch so geht, ist es ja in Ordnung.“ Jennifer beugte sich nach vorne, legte den Block zur Seite und fingerte umständlich an ihren Schnürriemen herum, die schlaff von den Schuhen herabhingen und sich kringelig auf dem Boden ausbreiteten. Lisa beobachtete sie für eine Weile, während sich langsam das Gefühl in ihr ausbreitete, in einen Spiegel zu sehen, der sie zwei oder drei Jahre in die Vergangenheit zurückversetzte. Plastikperlen hingen an einer verdrehten Schnur um einen schmalen Hals, verschnörkelte Ringe aus buntem Kunststoff, auf die kitschige, kirschrote und giftgrüne Blüten aufgepresst waren, steckten auf den dünnen Fingern, die sich zwischen den Strippen verknote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Sowas haben wir bei der Schülerzeitung nicht. Es ist immer noch kein Geld da. Aber vielleicht kennst du das ja auch noch von dem Schuppen hier“ hauchte es nach einer Weile leise durch den Kellerraum. Lisa schüttelte langsam den Kopf und sah nachdenklich die schwere, orange gestrichene Eisentür hinter dem Billardtisch an. In Gedanken stolperte sie durch den langen Gang dahinter, der um zwei Ecken auf eine Treppe hinaufführte und schließlich auf dem kleinen, kahlen Hof endete, der sich zwischen vermoderten Betonwänden ausbreitete. Eine Reihe verbeulter Mülltonnen auf der einen Seite, eine breite Glastür, die mit bunten, aus Papier gefalteten Sternen beklebt war, auf der anderen. Grauer Linoleumboden, holperige Gänge und Zimmer, in denen der Geruch nasser Jacken, alter Schuhe und lackierten Spanplatten waberte. Ein lautes Scheppern und Klappern riss Lisa aus ihren Gedanken, zwei Lämpchen leuchteten am Getränkeautomaten, während Jennifer mit einer Coladose in der Hand zurück zu ihrem Tisch schlich und ein Stück daneben stehen blieb. „Ja, kenn ich noch. Es wird sich wahrscheinlich auch nie was daran ändern. Aber ich hab die ganze Show hier ja zum Glück hinter mir. Sonst wär ich wahrscheinlich schon längst durchgedreht“ seufzte Lisa, während sie die Beine von sich streck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will hier auch raus“ stöhnte Jennifer und rupfte an der Coladose herum. Lautes Zischen durchzog den Raum, ein Schwall bräunlichen Schaumes ergoss sich über den Boden und saugte sich in den Teppich. Lisa grinste und beugte sich nach vorne. „Naja. Kommt drauf an, was du vor hast. Ich meine ... der erste Job, den ich hatte, war ja nicht gerade der Knaller. Und von dem ganzen Rest konnte ich ja noch gar nichts wissen, als ich hier rausgeflogen bin. Es hätte ja auch ziemlich in die Hose gehen können.“ Langsam stand sie auf und schlich auf den Billardtisch zu. Ihre Hand strich über den alten, abgenutzten Filz und kam schließlich auf der verzogenen Bande zur Ruhe. „Wieso bist du denn eigentlich rausgeflogen?“ plärrte ihr Jennifers verwunderte Stimme einen Moment später entgegen. Lisa fing leise an zu kichern und lehnte sich gegen den Billardtisch. „Weil ich keine Lust mehr hatte und nicht mehr gekommen bin. Die haben dann noch ein Dutzend Briefe an meine Mutter geschickt, aber die hat das alles irgendwie auch nicht interessiert. Die hatte mit meinem Vater schon genug Probleme. Naja, und deshalb bin ich hier auch nie fertig geworden. Manche von den Lehrern hier bekommen bestimmt irgendwann noch einen Infarkt, weil sie mich ständig irgendwo seh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Jennifers Gesicht bildete sich ein zurückhaltendes Grinsen, das von rosarot anlaufenden Backen umgeben war. „Ist denn irgendwas besonderes passiert, dass du nicht mehr gekommen bist?“ Lisa bückte sich, hob das blaue Kreidestück auf und drehte es nachdenklich zwischen den Fingern hin und her. „Na, was wohl“ kicherte sie dazu und zuckte mit den Schultern. „Da war dieser Typ aus London. Ich war dann erst für ein paar Wochen mal wieder ganz verschwunden und dann hab ich netterweise doch mal meine Mutter zu Hause angerufen. Die hat dann nur gefragt, ob ich wieder zurück in die Schule will oder mir gleich einen Job suchen will. Der Rest war dann ja klar. Ich hab mich für den Job entschieden. Seitdem lebe ich ja da unten. Den Brief mit dem Rausschmiss hat sie mir dann ein paar Monate später nur noch nachgeschickt. Damit war das dann auch erledigt.“ Jennifers Augenbrauen hoben sich langsam und verkrochen sich unter den blonden Strähnen, die über ihre Stirn hingen. „Ich weiß aber nicht, ob ich das so in die Story reinschreiben kann. Das gibt bestimmt Ärger, weil das ja andere nachmachen könnten“ seufzte sie und stellte die Coladose auf den Tisch. Die blaue Kreide in Lisas Hand hinterließ herzförmige Spuren, die sich dürr über den grünen Filz zo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Stimmt. Ist vielleicht besser, wenn du das weglässt. Aber ich hab keine Ahnung, was du sonst großartig schreiben könntest. Wenn es nach den Lehrern geht, soll sowieso irgendwas in die Richtung ‚der Stolz unserer Schule - eine ehemalige wird berühmt’ werden“ Ausladend breiteten sich ihre Arme aus, in einer verrenkten, übertrieben wichtig wirkenden Pose blieb sie schließlich stehen und wischte sich mit einer letzten, ruckartigen Handbewegung die Haarsträhnen aus dem Gesicht. Jennifer fing laut an zu lachen und stieß dabei die Coladose um. Blubbernd lief die braune, sprudelnde Flüssigkeit über den Tisch und tröpfelte schließlich über die Kante, um auf dem Boden eine große, klebrige Pfütze zu bilden. „Ist schon komisch, wie schwach das Gedächtnis von manchen Leuten ist, oder? Erst treten sie dir in den Hintern und zwei Jahre später wollen sie dich als Aushängeschild haben. Aber es dieses Jahr ist ja Jubiläum. Da darf man auch mal nett zu allen Leuten sein“ schob Lisa nach einer Weile hinterher, als Jennifer sich wieder einigermaßen eingeholt hatte. „Ja. Fünfundzwanzig Jahre gibt es den ekligen Kasten schon. Wahrscheinlich haben sie hier schon tausende gequält“ kicherte sie Lisa entgeg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legte das Kreidestück, das sie die ganze zeit in ihrer Hand gehalten hatte, zurück auf die Bande. Verwundert sah sie ihre mit blauem Puder überzogenen Finger an. „Hier in Port Talbot kann man doch niemanden mehr mit Schule quälen. Die ganze Stadt ist doch schon eine einzige Qual. Ist es für die Jungs eigentlich immer noch so hip, abends mit irgendwelchen verrosteten Autos an der Promenade hin und her zu gurken?“ fragte sie neugierig. „Ich hab das nämlich immer so schrecklich aufregend gefunden, weißt du ...“ Jennifer beugte den Kopf nach vorne, tastete auf der Tischplatte nach dem rosaroten Stift, der neben ihr lag, und drückte an der Kappe herum. „Dachte ich mir schon, dass das immer so war. Die Hälfte von denen hat sich doch schon das Gehirn weggesoffen und schraubt das ganze Wochenende am Auto rum. Was anderes gibt es für die wirklich nicht“ jammerte sie leise vor sich hin. „Letztes Wochenende war wieder mal so eine Party in den Bergen. Ich bin da mit einer Freundin hin und ich fand das so schrecklich, dass wir nach einer Stunde wieder verschwunden sind. Die Jungs haben echt gesoffen bis sie blau angelaufen sind und ins Gebüsch gekotzt haben.“ Lisa verzog das Gesicht, schlich zurück zum Sofa und setzte sich. „Kenn ich auch noch. Und wer dann so prall ist, dass die anderen einen Krankenwagen holen dürfen, ist der Held. Muss wirklich Spaß machen. Ich hab das irgendwie auch immer zum weglaufen gefund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e lehnte sich zurück und ließ ihre Gedanken um die dunklen Fassaden der Stadt kreisen, die nur von dürren Bäumen und löcherig betonierten Einfahrten unterbrochen wurden. „Ach, weißt du was? Ich setzt mich morgen mal kurz an den Schreibtisch und kritzel ein paar Zeilen zusammen. Die schick ich dir und dann habt ihr euren Artikel. Alles andere ist doch viel zu viel Aufwand für euch. Außerdem ist dann am Ende wenigstens jemand schuld, wenn irgendein Lehrer sich darüber aufregt“ seufzte sie nach einer Weile. Die Anspannung, die sich über Jennifers Gesicht gelegt hatte, löste sich endgültig auf, platschend landete der Stift in der Colapfütze auf dem Tisch und rollte ein Stück durch die klebrige Lache. „Klasse. Hast du denn zufällig auch noch irgendein Foto, das wir dafür nehmen können? Das wär dann wirklich absolut großartig“ quakte es Lisa erleichtert entgegen. „Klar. Ich hab ganze Stapel von irgendwelchen dämlichen Bildern. Ihr braucht wahrscheinlich eins, wo ich einigermaßen brav drauf aussehe, oder?“ grinste Lisa zurück. Jennifer zuckte mit den Schultern und stand langsam auf. „Muss nicht sein. Such einfach was passendes raus“ seufzte sie einen Moment später und schlich auf die Stahltür zu, die schweigend den dunklen Flur aussperr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Gut. Dann können wir ja jetzt hier verschwinden. Gibt es irgendwo was brauchbares zu trinken?“ kicherte Lisa, während sie mit ruckartigen Bewegungen aufstand. Sie stapfte um den Billardtisch herum und blieb ein Stück neben Jennifer stehen, die mühsam an der Türklinke zerrte. Knarrend öffnete sich die Tür und der Gang, den Lisa hunderte male entlanggeschlurft war, breitete sich vor ihr aus. „Ich kenn mich da nicht so aus. Ich darf immer nur bis zehn weg“ bemerkte Jennifer leise und verschwand in dem Gang. Lisa folgte ihr mit einigen Schritten Abstand, grau angelaufenes Licht, das durch tief hängende Wolken sickerte, breitete sich am Ende der Treppe aus, als sie den Hof erreichten. Das alte, löcherige Pflaster führte unter dem Torbogen hindurch und mündete schließlich in die schmale Straße, deren andere Seite von einem windschiefen Bretterzaun begrenzt war, an dem Reste von Klebestreifen und bunten Plakaten im leichten Wind flatterten. Schmale Schornsteine ragten dahinter in die trübe Wolkenmasse, das dunkle Skelett eines vor sich hin rostenden Hochofens stemmte sich mit seinen kantigen Umrissen gegen den endlos weit wirkenden Horizont, der sich irgendwo in weiter Ferne mit dem grauen, hinter dem Zaun versteckten Meer vermisch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ropfen rieselten auf Lisas Nase, sie starrte für einen Moment nach oben und sah ein paar Möwen hinterher, die kreischend unter den Wolken kreisten. Hinter ihr klapperte ein offen stehendes Fenster in gedehntem, tragendem Rhythmus gegen den Rahmen und unterbrach die drückende Stille, die über der Szenerie lag. „Ich kenn mich hier ja noch einigermaßen aus“ seufzte sie, nachdem sie für einen Moment tief durchgeatmet und die Andeutungen von Platzangst, die sie kurz durchzogen hatte, wieder heruntergeschluckt hatte. „Wir gehen am besten mal da rechts rum. Da ist so was ähnliches wie ein Pub an der nächsten Ecke. Ich glaub ja nicht, dass sich das hier so schnell ändert.“ Jennifer drehte sich um und stolperte über den holperigen Teer der Straße, während ihre Haare im Wind flatterten. „Ok. Ich weiß, welche Ecke du meinst“ hüstelte sie leise vor sich hin, bevor ihre Stimme vom Wind verschluckt wurde. </w:t>
      </w:r>
      <w:r>
        <w:br w:type="page"/>
      </w:r>
    </w:p>
    <w:p>
      <w:pPr>
        <w:pStyle w:val="Normal"/>
        <w:rPr>
          <w:rFonts w:ascii="Garamond" w:hAnsi="Garamond" w:cs="Garamond"/>
          <w:b/>
          <w:b/>
          <w:bCs/>
        </w:rPr>
      </w:pPr>
      <w:r>
        <w:rPr>
          <w:rFonts w:cs="Garamond" w:ascii="Garamond" w:hAnsi="Garamond"/>
          <w:b/>
          <w:bCs/>
        </w:rPr>
        <w:t>13. Downhill!</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Lisa. Ein Hügel bei Port Talbot, Wales.</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w:t>
      </w:r>
      <w:r>
        <w:rPr>
          <w:rFonts w:cs="Garamond" w:ascii="Garamond" w:hAnsi="Garamond"/>
        </w:rPr>
        <w:t xml:space="preserve">Ist ja echt ein Wunder, dass es hier auch mal warm wird. Hab ich hier seit Jahren nicht mehr erlebt" seufzte Lisa, während sie das verschwitzte, rosarote T-Shirt neben sich ins Gras warf, das sich von verstreuten Blumen, kantigen Steinen und einem Schotterweg unterbrochen wie ein kratziger, stoppeliger Teppich den Hang des Hügels hinaufzog. Dunstige Wärme waberte über den Boden, am Fuß des Hügels reihten sich die Backsteinfassaden, dunklen Dächer und Kamine von Port Talbot wie eine Sammlung von Spielzeughäusern aneinander. Schnurgerade führten die Straßenzüge auf die langgestreckte Uferpromenade zu, an deren linken Ende sich die klotzigen Konturen des Stahlwerkes gegen den trüben Horizont stemmten und von einem Gewirr im Sonnenlicht schillernder Gleise umgeben waren. Die bauchigen Wolken, die am Morgen den Himmel bedeckt hatten, verschwanden zwischen den hellgrünen Wogen der Hügel hinter ihrem Rücken, ein paar Schafe blökten in einiger Entfernung, kauten schläfrig am Gras und dekorierten die Wiese um sich herum mit ihren streng riechenden Hinterlassenschaften. Jennifer lag neben Lisa auf der Wiese und starrte in Gedanken versunken den Himmel an, ihre zerzausten Haare verdeckten die knautschige, mit unbekanntem Inhalt gefüllte Tasche, auf der ihr Kopf la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Toll, ne. Den Tag sollte man im Kalender rot anstreichen. Sowas passiert hier höchstens mal alle zehn Jahre" nuschelte sie, während sie sich einige Haarsträhnen, die sich in ihrem Gesicht verirrt hatten, zur Seite schob und den mit billigen, buntem Plastikschmuck dekorierten Arm zurück auf den Boden sinken ließ. „Dafür war das heute mittag ja wirklich der absolute Griff ins Klo. Danach hab ich ja erstmal zwei Stunden Erholungsschlaf gebraucht" schob sie nach einer Weile nach und verzog die Nase, während sich dünne Falten auf ihrer Stirn bildeten. „Ich hab sowas ja irgendwie schon erwartet" kicherte Lisa, die sich langsam zurücklehnte und auf die Ellenbogen aufstützte. „Man kann hier eben nirgendwo hingehen, ohne dumm angemacht oder von irgendwelchen vergammelten Typen zugelabert zu werden. Aber der eben war ja wohl der absolute Knaller. Hast du die Namen von seinen ganzen Kindern behalten?" fragte sie einen Moment später, ihre Hand strich über den Stoff des T-Shirts und schob es schließlich zwischen zwei Steinen zu einem zerknautschten Häufchen kitschig wirkenden Stoffes zusammen. „Nö" antwortete Jennifer wortkarg und schloss die Augen. „Aber dass er uns gleich auch noch adoptieren wollte fand ich trotzdem süß. So mal ganz abgesehen von seinem geilen Klamottengeschmack und der Frisur. Wo bekommt man sowas eigentlich noch? Das war doch vor 30 Jahren mal in." Lisa zuckte mit den Schultern und legte sich auf das Gras, das an ihrem Rücken kratzte und dabei schon den Eindruck hinterließ, dass sich gerade riesige, rote und juckende Flecken bildeten. „In dem Kaff hier wahrscheinlich an jeder Ecke. Ist eben alles ein bisschen hinter der Zeit her" seufzte sie, während sie den Kopf auf ihrem Arm zurechtrück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Zischend stieg eine wabernde Wolke aus einem morschen Kamin des Stahlwerkes auf, vernebelte erst den Blick auf die Bucht und blähte sich auf, während sie langsam in Richtung Himmel kroch und die Sonne halb verdeckte. Jennifer hob kurz den Kopf und starrte skeptisch den Hang des Hügels herab. „Siehste. Die müssen da unten gleich wieder alles kaputt machen" seufzte sie und rieb sich mit ein paar hastigen Handbewegungen an der glänzenden Nase. Lisa atmete tief durch und sortierte ihre Gedanken, die sich zäh zwischen klebrigen Erinnerungen und den Ereignissen der letzten Monate hin und her bewegten. „Ich hab schon vergessen, wie es ist, sich an den ganzen Mist hier gewöhnt zu haben. Naja, in ein paar Stunden bin ich weg und dann ist wieder alles in Ordnung." Jennifer drehte für einen Moment den Kopf zur Seite und starrte Lisa mit glänzenden Augen an, ein schwarzer, glitzernder Käfer krabbelte auf den Zipfel ihres T-Shirts zu und schnupperte an der Naht. „Was heißt hier ‚ich bin weg'? Ich hab meine Sachen ja schließlich auch schon zusammengepackt." Ruhig strich ihre Hand über die Tasche unter ihrem Kopf, ihre Finger blieben schließlich an einem silbernen Knopf hängen und drehten erwartungsvoll daran herum. Lisa zuckte zusammen, setzte sich hastig und schnappte nach Luft. „Spinnst du?" zischte sie, während sie nach dem T- Shirt griff und daran herumzupfte. Umständlich zog sie es über den Kopf, rupfte an den Ärmeln herum und schob schließlich ihre Haare wieder zurecht, die sich auf ihrem Kopf verknotet hat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Ich halt das hier nicht mehr aus. Das hab ich dir doch heute früh schon gesagt. Deshalb hab ich vorhin meine Klamotten zusammengesucht ... naja, und nicht geschlafen. Meiner Mutter ist es doch sowieso scheißegal, wenn ich weg bin. Die kippt sich den ganzen Tag nur ihren ekligen Likör rein, hängt vorm Fernseher und redet kein Wort. Das ist doch alles absoluter Müll" winselte Jennifer nach einer Pause, die nur vom Klappern eines Zuges untermalt wurde, der ruhig auf den Gleisen am Stahlwerk vorbeiruckelte. „Aha. Und ich bin dann schuld, wenn es in die Hose geht, oder wie stellst du dir das jetzt gerade vor?" nörgelte Lisa. Sie holte tief Luft, beugte sich nach vorne und kniete sich schließlich hin, während sie sich nach einer brauchbaren Erklärung suchend umsah. „Kann ja sein, dass ich damals Glück gehabt habe, aber das heißt noch lange nicht, dass es dir nach so einer Aktion auch noch irgendwie gut geht. Das Leben ist da unten sauteuer. Also musst du gucken, dass du sofort irgendwo Geld her bekommst. Wie willst du das bitte machen?" Jennifer verzog die Mundwinkel und starrte für eine Weile in Gedanken versunken den Himmel an, der langsam im trüben Dunst der aufgeblähten künstlichen Wolke versank. „Du hast doch damals auch einen Job bekommen. Warum soll ich das nicht schaffen?" seufzte sie nach einer Folge lang gedehnter Sekunden. Sie hielt die Finger vor ihre Nase, grübelte kurz und fing an, nervös an den Nägeln herumzukauen. „Es ist mir völlig egal, was ich da mache. Ich will einfach nur hier weg. Das bringt hier doch alles nichts. Nächstes Jahr wär ich mit dieser Schule fertig und dann kann ich mich doch höchstens neben meine Mutter auf die Couch setzten und den gleichen Mist mach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ektisch griff Lisa nach ihrer kleinen Tasche, die hinter ihr im Gras lag, zerrte ihr Telefon heraus und drückte auf den Tasten herum. Gedehntes Tuten quoll in ihr Ohr, gefolgt von Knistern und polternden Geräuschen. „Ja, bitte?" brummelte es kurz darauf, Lisa atmete tief durch und sah sich nervös um. „Hallo Shaun. Wo bist du gerade?" stotterte sie und presste das Gerät fester gegen das Ohr. Leises Kichern drang aus dem Hörer, irgendwo fiel Besteck auf Geschirr und unterbrach mit scheppernden Geräuschen die Stille. „Ich sitz gerade mit ein paar Leuten auf einer riesigen Terrasse und guck dicke Schiffe an. Gefällt mir hier. Das Bier ist auch gut. Und was läuft bei dir?" folgte es in entspanntem, fast gleichgültigen Tonfall. Lisa grübelte und wischte sich mit dem Handrücken die kleinen Schweißperlen von der Stirn, die sich gebildet hatten. „Ich hab hier gerade einen Notfall" stöhnte sie und atmete tief durch. „Das mit dem Interview hab ich dir doch gestern erzählt. Diese Schülerzeitung von dem hässlichen Betonkasten, in den ich selbst mal gegangen bin." Vorsichtig drehte sie den Kopf zur Seite und schielte Jennifer, die mit trotzigem Gesichtsausdruck und feuchten Augen auf der Wiese lag, skeptisch aus den Augenwinkeln an. „Ja, und was ist damit?" fragte Shauns Stimme verwundert. „Ich weiß nicht, was ich machen soll. Kann passieren, dass ich mit fünfzig Kilo lebendem Gepäck zurück nach London komme. Die kleine ist von der Idee echt nicht mehr wegzubekommen. Hast du da irgendeine brauchbare Ide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anges Schweigen drückte auf ihre angeschlagene, schlingernde Geduld, nervös fingerte sie wieder in ihrer Tasche herum und zerrte eine Zigarettenschachtel heraus, in der außer ein paar Krümeln und zusammengerollter Folie nichts weiter zu finden war. „Scheiße" brummte Shauns Stimme in ihr Ohr, gefolgt vom Knarren eines Stuhls. „Ich meine, einen Job und ein Zimmer kann ich schon besorgen. Das ist nicht das Problem. Aber wenn das die falschen Leute in den Hals bekommen, gibt es Ärger. Und zwar so richtig." Lautes Schnaufen drang aus dem Hörer und vermischte sich mit dem Blöken eines Schafes, das irgendwo in einiger Entfernung am Hang stand. „Und jetzt?" giftete Lisa kurz darauf, griff nach der Tasche und schleuderte sie achtlos hinter ihren Rücken. Jennifers Kopf drehte sich zur Seite, jämmerlich wirkende Blicke trafen Lisa und rissen sie in ein tiefes Loch aus Unsicherheit und verknoteten Gedanken. „Also, wenn ich sie jetzt einfach hier sitzen lasse, haut sie doch trotzdem ab. Dann hängt sie nachher so richtig im Dreck, weil sie keine Ahnung hat, wie sie an Geld kommen soll. Das will ich mir schonmal überhaupt nicht ans Bein binden. Was passiert denn, wenn sie in ein paar Tagen gesucht wird? Und wer bekommt dann den Ärg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Keine Ahnung" drang Shauns nervös gewordene Stimme aus dem Hörer. „Ich weiß ja auch nicht, wie gut sie die Klappe halten kann, wenn jemand hinter ihr her ist. Bei dir konnte ich mir damals nach der Nummer mit dem zerlegten Cabrio von Crispin einigermaßen sicher sein, dass es funktioniert ..." „Jetzt erinner mich nicht auch noch an diesen Scheiß. Ich hatte sechs Wochen den Arm in Gips, weil du dir ja unbedingt fünfzehn Tequila reinkippen musstest. War aber echt eine supertolle Ausrede, das mit dem umgefallenen Baum. Du glaubst doch nicht im Ernst, dass er uns das abgenommen hat" kreischte Lisa ins Telefon. Jennifer stand irritiert auf und setzte sich neben ihre Tasche, zitternd fuhren ihre Finger durch die Haare und schoben sie hinter die Ohren. Lisa schüttelte den Kopf und starrte für eine Weile den Hang herab, die Wolke hatte sich inzwischen wieder aufgelöst und honiggelb tröpfelte das Sonnenlicht über die Wiese. Aus dem Hörer drang gedehntes, schweres Atmen, gefolgt von leisem Husten und Räuspern. Gemurmel waberte im Hintergrund, eine tiefe Stimme nuschelte Worte in einer Sprache, die Lisa nicht verstand. „Bring sie mit" schnarrte Shaun halbe oder ganze gedehnte Minute später staubtrocken aus dem Hörer. „Aber wenn ich irgendwo einen Pieps höre, sitzt sie sofort wieder im Zug. Ich kann im Moment keinen Ärger gebrauchen. Wir haben die nächsten Wochen wirklich noch anderes zu tun." Erleichtert atmete Lisa durch und setzte sich wieder. „Danke" seufzte sie wortkarg, hielt das Telefon vor ihre Nase und drückte auf einen kleinen, roten Knopf.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ie drehte sich um und stopfte das Gerät zurück in ihre Tasche, deren Inhalt sich auf dem Gras ausgebreitet hatte. Langsam sammelte sie den herumrollenden Lippenstift, ein paar zerknüllte Zettel und eine Sammlung bunter Kugelschreiber wieder ein und ließ sie zurück an ihren Platz rutschen. Jennifer beobachtete sie dabei mit fragend an ihr klebenden Blicken, der Plastikschmuck an ihrem Arm, der ruhig im Gras lag, glitzerte in der Sonne. „Wann fährt der nächste Zug?" fragte Lisa, während der Verschluss der Tasche klickend einerastete und sie den Riemen über die Schulter zerrte. In Jennifers Gesicht bildete sich ein vorsichtiges Lächeln, ihre Ohren liefen rötlich an und leuchteten zwischen ihren blonden Haarsträhnen. „Um acht" stotterte sie, beugte sich nach vorne und klopfte die trockenen Grashalme von ihrer Bluse. Mühsam stand sie auf, ihr Blick wanderte über das Gras und wanderte schließlich in Richtung des Stahlwerkes, das dunkel vor sich hin schwieg. „Ciao, du stinkendes Scheißteil" nuschelte sie, während sie sich in Bewegung setzte und mit langsamen Schritten über die Wiese stapfte. </w:t>
      </w:r>
      <w:r>
        <w:br w:type="page"/>
      </w:r>
    </w:p>
    <w:p>
      <w:pPr>
        <w:pStyle w:val="Normal"/>
        <w:rPr>
          <w:rFonts w:ascii="Garamond" w:hAnsi="Garamond" w:cs="Garamond"/>
          <w:b/>
          <w:b/>
          <w:bCs/>
          <w:lang w:val="en-GB"/>
        </w:rPr>
      </w:pPr>
      <w:r>
        <w:rPr>
          <w:rFonts w:cs="Garamond" w:ascii="Garamond" w:hAnsi="Garamond"/>
          <w:b/>
          <w:bCs/>
          <w:lang w:val="en-GB"/>
        </w:rPr>
        <w:t>14. Piggledy! (a Tale goes Fairy)</w:t>
      </w:r>
    </w:p>
    <w:p>
      <w:pPr>
        <w:pStyle w:val="Normal"/>
        <w:rPr>
          <w:rFonts w:ascii="Garamond" w:hAnsi="Garamond" w:cs="Garamond"/>
          <w:b/>
          <w:b/>
          <w:bCs/>
          <w:lang w:val="en-GB"/>
        </w:rPr>
      </w:pPr>
      <w:r>
        <w:rPr>
          <w:rFonts w:cs="Garamond" w:ascii="Garamond" w:hAnsi="Garamond"/>
          <w:b/>
          <w:bCs/>
          <w:lang w:val="en-GB"/>
        </w:rPr>
      </w:r>
    </w:p>
    <w:p>
      <w:pPr>
        <w:pStyle w:val="Normal"/>
        <w:rPr>
          <w:rFonts w:ascii="Garamond" w:hAnsi="Garamond" w:cs="Garamond"/>
          <w:i/>
          <w:i/>
          <w:iCs/>
        </w:rPr>
      </w:pPr>
      <w:r>
        <w:rPr>
          <w:rFonts w:cs="Garamond" w:ascii="Garamond" w:hAnsi="Garamond"/>
          <w:i/>
          <w:iCs/>
        </w:rPr>
        <w:t>Lisa. Zu Hause.</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Polternd kippte die Stehleuchte auf der kleinen Kommode um und schob dabei ein aufgeschlagenes Buch über die Kante, das klatschend auf dem Boden landete und die kleinen schwarzen Buchstaben auf dem frisch gesaugten Teppichboden verteilte. Lisa blinzelte unter der Decke hervor und starrte für eine Weile die eiförmige Glühbirne an, die unter dem himmelblauen Schirm leuchtete und einen großen, kreisrunden Schatten des verchromten Fußes an die Wand malte, der eine vergilbte Steckdose umrahmte. Der ausgefranste Rand berührte den Zipfel der zur Seite gezogenen Gardine, die schlaff neben dem Fenster herabhing und den Geruch von Waschmittel und Duftöl verbreitete. Ein rotes Licht blinkte auf der anderen Seite der Scheibe in schleppendem, trägem Takt an einem Schornstein oder Kirchturm, der über die schwarzen Konturen der feuchten Dächer ragte, über die sich dunkle Wolken schoben und dabei die glitzernden Tupfen der Sterne fast verschluckten. Tropfen prasselten leise gegen das Fenster und spritzten durch einen schmalen Spalt in Richtung Bett, um sich als kleine dunkle Flecken auf Laken und Wäsche niederzulassen. Schleppende Schritte klopften eine Etage höher über hohl klingenden Holzboden, das Quieken eines Babys unterbrach für einen kurzen Moment die Stille, die das Zimmer durchzog und sich wie eine dicke Wolldecke über die Szenerie leg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isa zog langsam die Bettdecke zur Seite, klammerte sich mit den Händen an den warmen, nach Wachs riechenden Holzrahmen des Bettes und schielte vorsichtig über die Kante in Richtung Boden. „Ich hab doch gar nichts getrunken" stöhnte sie leise, während ihr Blick über die Buchstaben wanderte, die zu kleinen Häufchen zusammengruppiert ein Stück tiefer lagen und allein durch ihr herumliegen auf dem Boden langsam panikartige Gefühle in Lisas Bauch aufsteigen ließen, die wie ein fettiger Klumpen gegen ihren Magen drückten. Ihre Gedanken verknoteten sich für einen Moment und bildeten ein undurchdringliches Gewirr aus Schnappschüssen der letzten Tage, Duft von frischem Kaffee und dem dumpfen Mief, der sich durch U-Bahn-Stationen quetschte und langsam durch Gänge und über verwinkelte Treppen hinweg ans Tageslicht schob. Lisa griff nach der Stehleuchte und stellte sie vorsichtig wieder hin, die Kälte des Metalls durchströmte ihre verschwitzten Finger und kroch langsam in Richtung Ellenbogen, nachdem sie losgelassen hatte. Sie stutzte kurz und tastete auf dem Boden nach dem Buch, das herabgefallen war und sich halb unter dem Bett versteckte. Ein langgezogener Staubfaden hing an eingeknickten Ecken und schleifte über Teppichfransen, als sie es ein Stück in Richtung Kommode schob. Nachdenklich musterte sie den Umschlag, von dem ihr in kringeligen Buchstaben der Schriftzug ‚Mile End' entgegengrinste, untermalt von einer Zeichnung eines grinsenden blonden Mädchens, das auf verwirrende Weise Ähnlichkeit mit ihr selbst hatte und dessen himmelblaue Augen ihr entgegenstrahl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Was soll das?" zischte sie leise, ihre Hände klammerten sich an den glatten Karton und klappten das Buch zu, der Staubfaden blieb schließlich träge am Laken hängen, als sie es neben das Kissen legte und mit verwirrten Blicken den Buchrücken anstarrte. Eine Schweißperle rollte an ihrer Stirn herab und versickerte zwischen ihren Haaren, die als blonde Strähnen zerzaust auf dem Kissen zur Ruhe kamen, als sie sich wieder hinlegte. Lisa schloss die Augen und streckte träge einen Arm von sich, Finger tasteten sich nervös verkrampft in Richtung des mit glänzend polierten Türkisen verzierten Armreifens und kniffen schließlich ein Stück daneben in verschwitzte Haut. „Wo kommt das verdammte Ding her? Dreh ich jetzt durch?" hauchte sie dazu, das Buch wollte aber einfach nicht verschwinden und lag wie angewachsen auf dem Laken, während ein paar Buchstaben an den Seiten herausrutschten und sinnlose Lautfolgen bildeten. Schlaff ließ sie die Arme zurück auf das Bett sinken und rollte sich auf den Rücken, griff nach dem Saum der Decke und zerrte sie bis zum Kinn, um die Augen wieder zu öffnen und für einige Minuten schweigend die Zimmerdecke über sich anzustarren. Das Quäken des Babys war wieder verstummt und war dem leisen Krächzen eines Radios gewichen, das irgendwo links oder rechts von ihr in einer der anderen Wohnungen vor sich hin plärrte und Musikschnipsel mit aufgeregt ins Mikrophon gewürgten Halbsätzen zu einem nervenden Klangbrei verrühr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s Klacken eines Lichtschalters riss sie aus ihren Gedanken, schneeweißes Licht prallte gegen ihr Gesicht und ließ sie kurz orientierungslos blinzeln, bevor sie langsam wieder die Konturen des Zimmers um sich herum erkannte. „Ich hab es hingelegt. So einfach ist das" surrte eine männliche Stimme hinter dem Fußende des Bettes, Lisa hob vorsichtig den Kopf an und schielte über die Decke hinweg in Richtung Türrahmen, neben dem eine schwarz gekleidete Person stand, auf deren Kopf sich eine stoppeliger Wust aus mit grauen Strähnen durchzogenen braunen Haaren ausbreitete und dabei kantig eine Brille umrahmte, in deren Gläsern sich das Licht des Deckenstrahlers als Ansammlung weißer Tupfen spiegelte. Lisa schüttelte kurz den Kopf, stützte sich auf die Ellenbogen auf und schob sich langsam rückwärts, um schließlich halb sitzend gegen die Wand gelehnt misstrauische Blicke durch den Raum zu schleudern, die hart gegen die Person neben dem Türrahmen prallten. Sie holte tief Luft, griff nach den Zipfeln der Decke und hielt sie fest. „Also, erstens möchte ich jetzt sofort wissen wie du in meine Wohnung gekommen bist und zweites verrätst du mir sofort, wer du bist. Ich hab mich ja schon dran gewöhnt, dass hier nachts irgendwelche Fans vor der Wohnungstür stehen. Aber deine Nummer ist ja wohl wirklich etwas zu dreist, oder?" maulte sie, mit einer ruckartigen Bewegung schleuderte sie die Decke zur Seite, streckte die Beine von sich und setzte sich auf die Bettkante, um mit schräg gehaltenem Kopf in Richtung der Person zu starren, die sich kurz am Kinn rieb, bevor ihre Hände übereinandergeschlagen hinter ihrem Rücken zur Ruhe kamen. „Nimm es einfach als Tatsache hin, dass ich hier bin. Ich möchte ja nur gucken, wie es euch gerade geht und was ihr so treibt, wenn ich gerade mal nicht an den Tasten sitze. Ist ja vielleicht auch mal ganz interessant" kicherte es Lisa nach einer Weile entgegen. Die Person lehnte sich gegen den Türrahmen, die Schuhe, von denen verknotete Bänder herabhingen, schrappten ein Stück über den Teppich und schoben eine zerknüllte Hose zur Seite, die ausgebreitet auf dem Boden la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Für die Uhrzeit möchte ich mich übrigens entschuldigen. Aber ich hab sonst einfach keine Zeit. Und ich hatte gerade erst den Rechner ausgeschaltet" nuschelte es kurz darauf, gefolgt von lautem Husten. Lisa schüttelte energisch den Kopf und griff nach dem dunkel angelaufenen Messingknopf, der die Schublade der Kommode verzierte. Knarrend bewegte sie sich ein Stück in ihre Richtung, eine Zigarettenschachtel landete klatschend neben der Stehleuchte und ließ feine, glitzernde Staubkörner durch die Luft wirbeln. Für einen Moment traf Lisas Blick wieder das Buch, rutschte die Bettkante herab und stolperte über die Buchstaben, die immer noch träge und sinnlos herumliegend den Boden verzierten. „Klasse. Ich danke dir für diese unglaublich spannende Erklärung." Sie überlegte kurz, griff nach der Schachtel, sprang von der Bettkante und stapfte durch das Zimmer und an der Person vorbei in Richtung Flur, um sich schließlich zur Küche vorzutasten, deren schräg gegenüberliegender Eingang wie ein dunkles Rechteck wirkte, das an die Wand gemalt war. Ihre Hand tastete sich an der Kante der dunklen Fläche entlang und fand einen Schalter, honiggelbes Licht tröpfelte nach kurzem Klicken über einen Tisch, zwei Stühle und die modrig wirkende Ansammlung von Küchenmöbeln, die neben einem schmalen Fenster aneinandergereiht waren. Sie stapfte auf einen der Stühle zu und setzte sich, umständlich fingerte sie eine Zigarette aus der Schachtel und zündete sie an. Dürre Rauchschwaden stiegen zur Decke auf und vermischten sich mit dem faden Licht, schlurfende Schritte drangen kurz darauf aus dem Flur in die Küche, bevor die Person schließlich wieder im Türrahmen auftauch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Hast du noch eine übrig? Meine sind alle" jammerte es ihr kurz darauf entgegen, der Stuhl auf der anderen Seite des Tisches wurde knarrend zurechtgeschoben, bevor die Person sich schließlich langsam setzte. Verwundert verzog Lisa die Stirn, vorsichtig schob die Schachtel um eine Kanne herum, in der sich Reste von Tee unter einem halb geschlossenen Deckel ansammelten. „Du hast mir aber immer noch nicht verraten, was das jetzt für eine Nummer wird" zischte sie dazu und schob mit einer hastigen Handbewegung die Haarbüschen zur Seite, die sich vor ihrem Gesicht angesammelt und ihre glänzenden, schläfrigen Augen halb verdeckt hatten. Leise klickte ein Feuerzeug, bevor es klappernd auf dem Tisch landete und ein Stück neben der Kanne liegen blieb. „Gar keine" gähnte es kurz darauf, die Person lehnte sich auf die Tischplatte und starrte für eine Weile schweigend in Lisas Richtung, während sie in Gedanken versunken an der Zigarette nuckelte. „Aber ich kann dir genau sagen, auf welchem Platz eure Platte nächste Woche steht. Nämlich da, wo ich sie haben will. Ist das nicht lustig? Also, welchen Platz möchtest du gerne?" Lisa verzog die Stirn und schüttelte langsam den Kopf, ein Schwung weißer Asche landete auf der fleckigen, mit violetten Blümchen verzierten Untertasse, die neben der Wand am Rand der Tischkante stand. „Sag mal, arbeitest du in einem von diesen komischen Wettbüros? Und gibt es da noch mehr von deiner Sorte?" seufzte sie leise und lehnte sich zurück, während sie der Rauchwolke hinterher starrte, die langsam in Richtung Decke wabert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ie Person räusperte sich, starrte die Glut ihrer Zigarette an und holte kurz Luft. „Vergiss das Buch nicht. Und die süßen kleinen Buchstaben auf dem Boden" nuschelte es nach einer Weile in brabbelndem, kaum verständlichem Tonfall, Lisa zuckte kurz zusammen und schielte über die Tischplatte hinweg in Richtung Türrahmen, bevor sie schließlich das Kinn auf der Hand aufstützte und nachdenklich die Mundwinkel verzog. „Ist schon klar. Sowas passiert ja nicht gerade jeden Tag" seufzte sie dazu und verdrehte kurz die Augen, die schließlich in schielender Position hängen blieben und sich auf eine Haarsträhne fixierten, die sich wieder gelöst hatte und schlaff vor ihrer Nase baumelte. „Fangen wir also nochmal von vorne an. Du kommst ohne Schlüssel in meine Wohnung, legst mir irgendwelchen Kram auf die Kommode, den es gar nicht geben kann, und erzählst mir jetzt etwas von den Charts der nächsten Woche. Entweder ist das also alles ein Traum oder ich hab gestern Abend die Kopfschmerztabletten mit irgendwas anderem verwechselt. Kann aber nicht sein, weil ich sowas gar nicht habe. Fällt dir noch eine andere Lösung ein?" Im Gesicht der Person bildete sich ein breites Grinsen, sie strich sich mit der Hand über den Kopf und zerzauste die kümmerlichen Ansätze einer Frisur, die wie ein Relikt aus den frühen Achtzigern wirkte, dabei noch mehr, als sie es sowieso schon war. „Mir fällt bestimmt die gleiche Lösung ein, die seit ein paar Wochen auch Beth einfallen könnte. Aber wahrscheinlich hat sie darüber noch nie gesprochen. Die Bedienung von dieser Imbissbude auch noch nicht. Die beiden fürchten wahrscheinlich, dass man sie danach in den Kittel stecken würd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 xml:space="preserve">Hallo, könntest du mir vielleicht zur Abwechslung auch mal antworten?" plärrte Lisas Stimme über den Tisch und unterbrach den murmelnden, schläfrigen Wortschwall, der von der anderen Seite herüberdrang. Die Person lehnte sich entspannt zurück und lächelte für eine Weile schweigend Lisa an, während ihre Hand nach dem Feuerzeug tastete und in unregelmäßigen Abständen auf dem Knopf herumdrückte. Flackernd tauchte eine kleine Flamme auf und verschwand wieder, das Klicken vermischte sich mit dem leisen Brummeln des Kühlschrankes, der irgendwann während der zähen Unterhaltung angesprungen sein musste. „Wahrscheinlich wird dir das jetzt alles eine Nummer zu wirr oder du glaubst mir gar nichts. Oder du springst zum Telefon und rufst sofort die nächste Klinik an. Aber ..." ein Finger tippte kurz gegen die Schläfe, bevor die Hand wieder auf der Tischplatte zur Ruhe kam. „Ihr seid hier. Und du ganz besonders. Es geht alles nur weiter, weil du da drin bist. Außerdem bin ich jetzt müde. Ich geh lieber wieder ins Bett." Der Stuhl schrappte quietschend über den Boden, während die Person aufstand und sich kurz über die Tischplatte beugte, um amüsiert Lisa anzusehen, die leise kichernd auf dem Stuhl saß. „Klasse Story" gackerte sie und schloss kurz die Augen, die von verklebten Wimpern umgeben waren. „Aber ehrlich gesagt wär es mir lieber, wenn du mir jetzt mal jemanden mit einer Pizza oder sowas vorbeischicken würdest. Ach ja, und ein einigermaßen trendiger Frisör ist hier gleich um die Ecke. Denn solltest du morgen unbedingt mal besuch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e Person zuckte kurz mit den Schultern, drehte sich um und verschwand mit schlurfenden Schritten im dunklen Flur. Eine Klinke wurden knackend herabgedrückt, knarrend öffnete sich die Wohnungstür einen spaltbreit und ließ die dumpfe Geruchsmischung aus feuchtem Putz und alten Tapeten in die Wohnung quellen, der im Treppenhaus waberte. „Wenn du meinst. Aber eine bestimmte Kleinigkeit wäre mir im Moment etwas lieber. Das kannst du meinetwegen auffassen wie du willst. Ich geh aber vorher besser mal" nuschelte es kurz darauf, das Klacken der Tür wurde von Lisas lautem Lachen verschluckt, das durch die Wohnung schallte. Langsam wurde sie ruhiger, saß schließlich eine sich zäh dahinschleppende Minute lang schweigend auf dem Stuhl und hörte dem Kühlschrank zu, dessen monotones Brummen schließlich knackend verstummte und leere Stille zurückließ. Wart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in kurzes Klingeln zerriß plötzlich die alles erstickende Stimmung. Lisa rutschte vom Stuhl, schlurfte auf die Wohnungstür zu und drückte vorsichtig die Klinke herab. Die Stille des Flurs drang durch den Spalt und vermischte sich mit dem dumpfen Schweigen der Wohnung, bevor ein leises „Lisa, ich liebe Dich“ auf sie zu säuselte und sich sanft um ihren Hals legte.</w:t>
      </w:r>
      <w:r>
        <w:br w:type="page"/>
      </w:r>
    </w:p>
    <w:p>
      <w:pPr>
        <w:pStyle w:val="Normal"/>
        <w:rPr>
          <w:rFonts w:ascii="Garamond" w:hAnsi="Garamond" w:cs="Garamond"/>
          <w:b/>
          <w:b/>
          <w:bCs/>
        </w:rPr>
      </w:pPr>
      <w:r>
        <w:rPr>
          <w:rFonts w:cs="Garamond" w:ascii="Garamond" w:hAnsi="Garamond"/>
          <w:b/>
          <w:bCs/>
        </w:rPr>
        <w:t>15. E1 - EC3</w:t>
      </w:r>
    </w:p>
    <w:p>
      <w:pPr>
        <w:pStyle w:val="Normal"/>
        <w:rPr>
          <w:rFonts w:ascii="Garamond" w:hAnsi="Garamond" w:cs="Garamond"/>
          <w:b/>
          <w:b/>
          <w:bCs/>
        </w:rPr>
      </w:pPr>
      <w:r>
        <w:rPr>
          <w:rFonts w:cs="Garamond" w:ascii="Garamond" w:hAnsi="Garamond"/>
          <w:b/>
          <w:bCs/>
        </w:rPr>
      </w:r>
    </w:p>
    <w:p>
      <w:pPr>
        <w:pStyle w:val="Heading1"/>
        <w:rPr/>
      </w:pPr>
      <w:r>
        <w:rPr>
          <w:lang w:val="it-IT"/>
        </w:rPr>
        <w:t xml:space="preserve">Lisa. </w:t>
      </w:r>
      <w:r>
        <w:rPr/>
        <w:t>Ein Bus zwischen Aldgate und Mile E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ch könnte hier wirklich einschlafen, wenn die Bank nicht dauernd so nervig vibrieren würde. Jedes mal, wenn dieses uralte Teil wieder ein paar Straßen weiter im nächsten Stau stecken bleibt. Dann klappern da oben immer die Werbeschilder mit ihren grinsenden Familiengesichtern, und ein paar Reihen weiter in Richtung Treppe scheppert eine verbeulte Coladose zwischen den Bänken hin und her. Den Typen ganz hinten links scheint das nicht zu stören. Der schmatzt auf seinem Kaugummi rum, schiebt alle paar Takte seinen fetten Kopfhörer zurecht und nickt seit einer halben Stunde mit dem Kopf zu irgendwas rumquäkenden. Egal, was sonst so hier oben passiert. Ich hör nicht besonders viel von seinem Zeug, aber so, wie er nickt, müsste es Hip Hop sein. Wahrscheinlich Cypress Hill oder was ähnliches. Die Leute sind ja immer so gleichgültig. Ich hab keine Ahnung, wie die das machen. Aber als ich eingestiegen bin, roch es irgendwie schon ziemlich stark nach Gras. Draußen in Leyton oder Stratford machen manche das ja so. Oben in den Bus setzen, eine Stunde durch die Gegend gurken und dabei in Ruhe Sticks rauchen. Das interessiert dann noch nicht einmal die Rentnerinnen, die zum einkaufen zur Stratford Mall fahr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Mir ist da draußen auch mal einer von Big Dada begegnet. Ich meine, ich hatte eigentlich keine Ahnung, wer er war. Plötzlich saß er neben mir und gaffte erst aus dem Fenster, wie das alle so machen, im Bus. Dann fing er irgendwie an zu überlegen, guckte mich ewig lang an und meinte dann plötzlich, dass er mich irgendwo schonmal gesehen hätte. So besonders neu ist der Spruch bei Männern ja eher nicht. Aber dass man mich irgendwo sieht, soll ja mal vorkommen. Die Sache mit der Sendung und den Videos kam erst viel später. Damals waren die Chancen, mich irgendwo zu sehen, also eher geringer. Naja, ist ja eigentlich egal. Also, er hat dann echt angefangen, wie ein Radio zu labern. Keine Ahnung, was der vorher so alles geraucht hatte. Es war jedenfalls alles ziemlich durcheinander. Ein bisschen Musik, etwas Jesus und die letzten fünf Partys. Als der Bus dann um die Wartehäuschen bei der Mall gegurkt ist, also da, wo es einem nach ein paar Gläsern zu viel vor lauter Kurven schlecht wird, hab ich ihn dann doch mal gefragt, wer er eigentlich ist. Das hat er nämlich irgendwie vergessen zu sagen. Alles mögliche hat er erzählt, aber das nich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ja, und dann hat er einen Namen genuschelt, den ich noch nie gehört hab, und mich stolz angeguckt. Als ob ich vor lauter Begeisterung jetzt auf dem Sitz rumhüpfen und ihn sofort um ein Autogramm anbetteln müsste. Ist dann natürlich beides nicht passiert. Ich hab aber wenigstens so getan, als ob ich den Namen schonmal gehört hätte. Er hat dann sofort in seiner Tasche rumgekramt und eine total zerknautschte Visitenkarte rausgezerrt. So ein Teil, das man für 50 Pence aus dem Automaten ziehen kann, im Zwanzigerpack. Da stand dann was von Big Dada Recordings drauf. Ich hab natürlich erst gedacht, dass er mich verarschen will. So eine Karte kann sich schließlich jeder vom Automaten ziehen. Shaun hatte auch mal eine, auf der was von British Heritage und PhD stand. Die hat er in der City immer in den Pubs verteilt, wenn er von irgendwelchen Leuten in Anzug und Krawatte dumm gefragt wurde. Manche haben das sogar wirklich geglaubt. Naja. Also, ich hab die Karte von diesem Typen jedenfalls in die Hosentasche gestopft und hab versucht, irgendwie dankbar zu lächeln. Er hat dann noch gesagt, dass ich mal anrufen soll, und ist dann aus dem Bus gerannt, als ob der gleich explodieren würd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ch hab die Karte natürlich ein paar Tage lang erstmal in der Küche liegen lassen. Männer soll man schließlich zappeln lassen, wenn sie auf Anrufe warten. Aber irgendwann wollte ich dann doch wissen, ob das auf der Karte wenigstens stimmte. Also hab ich die Nummer von Big Dada nochmal rausgesucht und das war wirklich die gleiche wie auf der Karte. Als ich da angerufen hab, konnte der sich sofort an mich erinnern. Ich fand das irgendwie schon komisch. Eigentlich denk ich bei solchen Typen eher, dass die allen Frauen in zehn Kilometern Umkreis ihre Karte in die Hand drücken. Naja, er hat dann was von Essen gehen gesagt, und ich hab das dann mal mitgemacht. Ich wollte unbedingt wissen, was der so vor hatte. Und was war? Nein, er wollte nicht baggern. Fand ich in dem Moment fast schon schade. Er sah an dem Abend gar nicht schlecht aus. Die suchten aber nur ein paar Mädels für den Background, für die nächsten Auftritte in ein paar Clubs. Ich musste ihm dann natürlich sagen, dass ich von Hip Hop wirklich kaum Ahnung hab und das auch sonst irgendwie nicht so mein Ding ist. Mir ist das einfach zu langsam. Wer weiß, was sonst so draus geworden wä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ch, hier ist schon Aldgate. Ich muss dann gleich aussteigen. Die vom Sender haben mich übrigens letzte Woche schon gefragt, warum ich denn kein Taxi nehm. Das würden die auch bezahlen. Aber irgendwie würd mich das langweilen. Eine halbe Stunde mit einem Taxifahrer, der außer seinem Reihenhaus in Hainault kein anderes Thema kennt und einem dann als Highlight noch die Namen seiner drei Kinder verrät. Da ist es im Bus doch irgendwie was anderes. Auch wenn da nur einer sitzt und die ganze Zeit mit dem Kopf nickt. Vielleicht passiert ja nächste Woche wieder was brauchbares.</w:t>
      </w:r>
      <w:r>
        <w:br w:type="page"/>
      </w:r>
    </w:p>
    <w:p>
      <w:pPr>
        <w:pStyle w:val="Normal"/>
        <w:rPr>
          <w:rFonts w:ascii="Garamond" w:hAnsi="Garamond" w:cs="Garamond"/>
          <w:b/>
          <w:b/>
          <w:bCs/>
          <w:lang w:val="fr-FR"/>
        </w:rPr>
      </w:pPr>
      <w:r>
        <w:rPr>
          <w:rFonts w:cs="Garamond" w:ascii="Garamond" w:hAnsi="Garamond"/>
          <w:b/>
          <w:bCs/>
          <w:lang w:val="fr-FR"/>
        </w:rPr>
        <w:t>16. Fashion Enterprise Exposure (FEE)</w:t>
      </w:r>
    </w:p>
    <w:p>
      <w:pPr>
        <w:pStyle w:val="Normal"/>
        <w:rPr>
          <w:rFonts w:ascii="Garamond" w:hAnsi="Garamond" w:cs="Garamond"/>
          <w:b/>
          <w:b/>
          <w:bCs/>
          <w:lang w:val="fr-FR"/>
        </w:rPr>
      </w:pPr>
      <w:r>
        <w:rPr>
          <w:rFonts w:cs="Garamond" w:ascii="Garamond" w:hAnsi="Garamond"/>
          <w:b/>
          <w:bCs/>
          <w:lang w:val="fr-FR"/>
        </w:rPr>
      </w:r>
    </w:p>
    <w:p>
      <w:pPr>
        <w:pStyle w:val="Heading1"/>
        <w:rPr/>
      </w:pPr>
      <w:r>
        <w:rPr/>
        <w:t>Lisa. Ein Fotostudio in Islingt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Langsam hab ich von diesem Fotografen wirklich genug. Vor zwei Stunden haben wir mit der Session angefangen, und jetzt hüpft er immer noch durchs Studio und knipst dabei wie ein Verrückter rum. Als ob er gestern bei Boots gleich eine ganze Palette Filme gekauft hätte, weil sie so billig waren. Außerdem ist es hier viel zu warm. Die Strahler sehen ja ganz nett aus, aber wenn da wenigstens nur Licht und sonst nichts rauskommen würde ... „Ja, ich versuch ja schon, zu lächeln. Tut mir leid. Aber langsam fällt mir echt das Kinn runter. Dauert es noch lang?“ So. Das musste jetzt sein. Also, wo war ich nochmal stehen geblieben? Ach ja, die Strahler. Wenn es hier wenigstens was brauchbares gäb, was die anstrahlen würden. Aber auf so eine beknackte Idee wie die mit der Stellwand hinter mir muss man erstmal kommen. Da fragen die mich vor einer Woche, woher ich so komme, und ich sag natürlich was von Wales und erst später London. Und was machen die? Die besorgen sich sofort ein Touristenplakat und hängen das hier als Kulisse auf. Als ob ich mir nichts tolleres vorstellen könnte, als ein Stück Küste in Wales. Mit rumblökenden Schafen und einem Fischkutt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aja, außerdem sah es bei uns vor der Haustür ganz anders aus. Panoramablick auf ein stinkendes Stahlwerk. Den verkauf ich Dir, für zwei Pfund fünfzig. Hast Du nicht dabei? Das macht nichts, dann behalt ich ihn eben. Aber das Plakat ist ja noch nicht das allerschlimmste hier im Studio ... „Nach rechts? Ich will aber nicht nach rechts gucken. Da ist nichts. Nein, das ist mir nicht egal. Wenn ich irgendwo hingucke, dann soll da auch was sein. Und da hinten ist einfach nichts“ ... sorry. Der Kerl nervt mich heute bestimmt noch so lange, bis ich kreischend weglaufe. Ist doch wirklich nicht auszuhalten. Und diese Klamotten erst. Ach, wollte ich eben schon sagen, aber der Typ musste mich natürlich gleich wieder unterbrechen. Also, ich hab nach dem Frühstück fast eine ganze Stunde damit verbracht, zu Hause nach vernünftigen Klamotten zu suchen, die zu so einer Session passen könnten. Ich hab dann im Schrank was wirklich brauchbares gefunden, das sogar sauber war. Bei mir kommt das ja nicht so oft vor. Die Wascherei macht mir eben keinen Spaß. Ich kann auch nichts dafür. Ich hab das dann jedenfalls angezogen, mich auf den Weg gemacht, und bin eigentlich total begeistert hier zur Tür reingekomm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s war so ein dünnes, weißes Top mit etwas weniger Stoff, und dazu eine Hose, die ich mir vor zwei Wochen gekauft hab. Ich hatte gedacht, dass männliche Fotografen auf sowas stehen. Und was ist dann passiert? Ich weiß zwar nicht, woher die meine Größe hatten, aber auf einem Hocker lag dann dieses komische Zeug, das ich jetzt trage. Ich meine, der Rock geht ja noch. Den würd ich sogar freiwillig mitnehmen. Mal gucken, vielleicht merken die nachher nichts. Dieses Top ist aber schon etwas sehr komisch. Ich mein, es gibt zwar Leute, die in sowas rumlaufen, aber mich müsste man da draußen auf der Straße wirklich dazu zwingen. Ich bin doch kein Flaggenmast. Außerdem ist die Kombination total sinnlos. Hinten das Plakat von Wales, und dann dieses Top dazu. Also, wenn schon, dann bitte beides mit dem roten Viech drauf, oder eben keins von beidem. Aber so wie jetzt macht das absolut keinen Sinn. Naja, in Italien, wo die Zeitschrift rauskommt, weiß wahrscheinlich sowieso kein Mensch, dass es da einen Unterschied gibt. Für manche Leute. Mir ist das ziemlich egal.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ber der Höhepunkt ist wirklich dieser Hut hier. Guck Dir das eklige Teil mal an. Da oben sind sogar Blümchen, weiter hinten. Das Ding sieht aus, als ob sie es im Keller von Buck House gefunden hätten. Sowas trägt doch sonst kein Mensch. Und mir wären fast die Tränen gekommen, als man es mir auf den Kopf gepappt hat. Ich hab dann natürlich zehn Minuten lang gemault, aber es war nichts zu machen. Irgendwo in dem Vertrag stand drin, dass ich nichts zu sagen hab und anziehen muss, was da ist. Naja, vielleicht hätte es noch schlimmer kommen können. Wer weiß. Irgendwelche durchsichtigen Latexteile, oder gar nichts. Aber dann wär ich sofort weggerannt. Ich muss ja schließlich nicht jeden Blödsinn mitmachen. Der hier ist aber schon ziemlich an der Grenze, und das Thema vom ganzen Artikel begeistert mich wirklich auch total. Das hat man mir natürlich auch erst vor einer Stunde verraten. Ich dachte nämlich, es würde um die Platte gehen. Shaun dachte das wahrscheinlich auch. Es geht aber um was ganz ander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rgend so ein totaler Spinner in der Redaktion ist nämlich auf die Idee gekommen, dass ich eine Symbolfigur wär. Toll, oder? Eine echte Symbolfigur. Wow. Das hat er so gesagt. Ich hab ihn natürlich gleich gefragt, für was eigentlich. Und was sagt der? Ich wär für seine Leser in Italien die typische junge Britin. Klar, und natürlich nett anzugucken. Er ist ja schließlich männlich, da erwarte ich nichts anderes. Wahrscheinlich kennt der aber noch nicht einmal meinen Namen, oder der ist nachher im Heft völlig falsch abgedruckt. Hauptsache typisch, und so weiter. Ach ja, deshalb muss ich übrigens auch diese komischen Klamotten hier tragen. Auf der nächsten Seite ist nämlich eine aus Frankreich, und auf der Seite davor eine aus Schweden, oder so ähnlich. Da muss man natürlich schon an den Klamotten erkennen, woher wir kommen. Sonst könnte man uns ja aus Versehen verwechseln. Ach, der Film von dem Kerl ist gerade durch. Ich hoffe mal, es war endlich der letzte. </w:t>
      </w:r>
      <w:r>
        <w:br w:type="page"/>
      </w:r>
    </w:p>
    <w:p>
      <w:pPr>
        <w:pStyle w:val="Normal"/>
        <w:rPr>
          <w:rFonts w:ascii="Garamond" w:hAnsi="Garamond" w:cs="Garamond"/>
          <w:b/>
          <w:b/>
          <w:bCs/>
          <w:lang w:val="en-GB"/>
        </w:rPr>
      </w:pPr>
      <w:r>
        <w:rPr>
          <w:rFonts w:cs="Garamond" w:ascii="Garamond" w:hAnsi="Garamond"/>
          <w:b/>
          <w:bCs/>
          <w:lang w:val="en-GB"/>
        </w:rPr>
        <w:t>17. Red Blue</w:t>
      </w:r>
    </w:p>
    <w:p>
      <w:pPr>
        <w:pStyle w:val="Normal"/>
        <w:rPr>
          <w:rFonts w:ascii="Garamond" w:hAnsi="Garamond" w:cs="Garamond"/>
          <w:b/>
          <w:b/>
          <w:bCs/>
          <w:lang w:val="en-GB"/>
        </w:rPr>
      </w:pPr>
      <w:r>
        <w:rPr>
          <w:rFonts w:cs="Garamond" w:ascii="Garamond" w:hAnsi="Garamond"/>
          <w:b/>
          <w:bCs/>
          <w:lang w:val="en-GB"/>
        </w:rPr>
      </w:r>
    </w:p>
    <w:p>
      <w:pPr>
        <w:pStyle w:val="Heading1"/>
        <w:rPr/>
      </w:pPr>
      <w:r>
        <w:rPr>
          <w:lang w:val="en-GB"/>
        </w:rPr>
        <w:t xml:space="preserve">Lisa. </w:t>
      </w:r>
      <w:r>
        <w:rPr/>
        <w:t>Zu Ha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ch hab den Hut nach der Fotosession heute Vormittag doch mal behalten. Die beiden Italiener von dieser Zeitschrift wollten ihn eigentlich gar nicht hergeben, aber da sie eben Männer waren, wusste ich ja, was zu tun war. Nein, jetzt bitte nicht wieder an irgendwas komisches denken. Ich hab mich nur hingestellt, etwas geschmollt und nett geguckt. Das reicht meistens schon aus, um irgendwas zu bekommen. Bei mir jedenfalls. Wie das bei anderen ist, weiß ich nicht so genau. Kann natürlich sein, dass die dann noch irgendwas großartiges anstellen müssen. Ausziehen oder an sich rumfummeln lassen. Aber zum Glück hab ich das nicht nötig. Naja, es hat also ungefähr eine halbe Minute gedauert und schon kam einer von den beiden mit einer großen Schachtel angerannt. Die wollten unbedingt, dass ich den Hut einpacke, weil sonst vorne an der Pforte jemand motzen könnte. Wahrscheinlich müssen die sich jetzt noch irgendeine Story einfallen lassen, die sie ihrem Chef erzählen können. Wenn der zufällig mal nachfragt, wo das Teil eigentlich geblieben ist. Aber die wirkten nicht gerade so, als ob denen keine Storys einfallen würden. Von dem, was die mir nach der Session erzählt haben, hat wahrscheinlich höchstens die Hälfte gestimm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ls ich dann vorhin mit der Schachtel unter dem Arm hier im Studio aufgetaucht bin, haben mich erstmal alle komisch angeguckt. Die Klamotten legt man mir hier ja einfach so hin, ohne mich vorher zu fragen. Das funktioniert ganz von selbst ... egal, wo ich im Moment hinkomme, irgendwo liegen ständig Klamotten rum, die ich anziehen soll. Wenn ich vor der Kamera sagen würde, von wem die sind, wär das ja irgendwie noch richtige Werbung. Aber hier sagt niemand irgendwas. Es taucht nur mal kurz was im Abspann auf. Eigentlich bekommt man das kaum mit. Naja. Jedenfalls hab ich in der Garderobe dann den Hut ausgepackt und bin mit dem Teil auf den Kopf durchs Studio gelaufen. Erst haben alle blöd gegrinst. Wobei, eigentlich ist das hier nichts besonderes. Ich hab manchmal den Eindruck, dass die außer blöd grinsen kaum was anderes können. Ist eben Fernsehen. Als die ersten dann genug gegrinst hatten, kam mal wieder dieser alte Knochen von Chef angesprungen und brüllte durch die Gegend. Ob das was mit dem Hut zu tun hatte, weiß ich ehrlich gesagt gar nicht. Ich hab nicht zugehört. Irgendwann hat er sich das Ding dann jedenfalls fast eine Minute lang angeguckt und erstmal gar nichts gesagt. So richtig nichts. Unglaublich, für ih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ch hatte eigentlich gedacht, dass es danach mit der Brüllerei weitergehen würde. Am besten wieder so wie vor einer Woche, als er den einen Kameramann rausgeworfen hat. Wegen dem kleinen Flirt ... hmm, Ihr wisst schon. Da war sein Kopf so rot, dass jeder drauf gewartet hat, dass er gleich platzt. Buff. Ist er dann aber leider nicht. Und irgendwie ist nach seiner Glotzerei was ganz anderes passiert. Erst fing er an zu lachen und dann meinte er, dass er das Teil so übel findet, dass ich das auf dem Kopf behalten soll. Vielleicht war das eher so ne Art Rache für letzte Woche. Das kann natürlich auch sein. Also haben wir die Sendung mit Hut runtergeleiert. Heute war das so ziemlich das einzig aufregende an der ganzen Sache. Nach fünf Minuten hatte ich eigentlich keine Lust mehr auf das Ding, aber jeder hat plötzlich gesagt, dass ich das jetzt bis zum Ende so durchziehen soll. Klar, da waren sich wieder mal alle Männer einig. Ich hab das dann auch gemacht. Als der Abspann kam, hab ich das Ding dann erstmal sofort in die Ecke geworfen. Die können sich bestimmt nicht vorstellen, wie warm das darunter so wird. Mir ist die Brühe nachher echt an allen Seiten runtergelauf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ja, und jetzt bin ich irgendwie mal gespannt. Letzte Woche hatten die mir so komische Schuhe hingestellt, die ich eigentlich nie freiwillig anziehen würde. Ich hasse Absätze. Erst recht so dicke, kantige. Und was ist passiert? Zwei Tage später hab ich in der Tube die ersten Mädchen mit den gleichen Schuhen gesehen. Total wirr. Ich hab dann mal einen auf blöd gemacht und die gefragt, warum die sowas anziehen. Also, die waren erst so mit ihren Handys beschäftigt, dass ich die Frage gleich dreimal stellen durfte, bis die was mitbekommen haben. Als die mich dann mal so langsam bemerkt hatten, fing plötzlich ein schreckliches Gekreische an. Das hat mir als Antwort eigentlich schon gereicht. War ja dann irgendwie schon klar, dass die sich die Dinger gekauft hatten, weil ich mit denen am Montag über den Bildschirm gehüpft bin. Warum sollte sonst jemand kreischen? Naja, und dann kam eben der ganze übliche Rest, der inzwischen schon jeden zweiten Tag passiert. Autogramm auf die Tasche, Autogramm auf das T-Shirt, und so weiter. Als ob ich den ganzen Tag mit einem Filzstift in der Tasche durch die Gegend fahren würde, um irgendwo meinen Kringel hinzumal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ie war ich jetzt nochmal darauf gekommen? Ach ja, wegen dem Hut. Ich hoffe ja wirklich mal, dass man dieses abartige Teil in keinem einzigen Laden in London bekommt. Sonst seh ich spätestens am nächsten Wochenende schon irgendwelche Mädchen mit sowas auf dem Kopf durch die Clubs rennen. Bei den Schuhen war das ja noch einigermaßen erträglich, aber mit sowas ... naja, vielleicht lass ich mir für die nächste Sendung noch was lustigeres einfallen. Wenn sowieso dauernd irgendwelche Leute alles nachmachen, dann kann man ja auch gleich so ne Art Spiel aus der ganzen Sache machen.</w:t>
      </w:r>
      <w:r>
        <w:br w:type="page"/>
      </w:r>
    </w:p>
    <w:p>
      <w:pPr>
        <w:pStyle w:val="Normal"/>
        <w:rPr>
          <w:rFonts w:ascii="Garamond" w:hAnsi="Garamond" w:cs="Garamond"/>
          <w:b/>
          <w:b/>
          <w:bCs/>
        </w:rPr>
      </w:pPr>
      <w:r>
        <w:rPr>
          <w:rFonts w:cs="Garamond" w:ascii="Garamond" w:hAnsi="Garamond"/>
          <w:b/>
          <w:bCs/>
        </w:rPr>
        <w:t>18. Shush!</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rPr>
      </w:pPr>
      <w:r>
        <w:rPr>
          <w:rFonts w:cs="Garamond" w:ascii="Garamond" w:hAnsi="Garamond"/>
          <w:i/>
          <w:iCs/>
        </w:rPr>
        <w:t>2 unbekannte Mädchen. Irgendwo.</w:t>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 xml:space="preserve">Wir müssen uns jetzt doch mal beschweren. Lisa hat die Story letzte Woche ganz anders erzählt, als es in der Tube wirklich war. Sie tut nämlich immer so, als ob sie total wichtig wär, dabei ist die Hälfte von ihr erfunden. Das blöde dabei ist, dass sie es auch noch so rüberbringt, dass es keiner merkt. So eine ganz komische Art hat sie. Es hört sich sogar noch so an, als ob alles untertrieben wär, was sie sagt. Also, es war in Wirklichkeit so: wir sind in Snaresbrook eingestiegen ... Nein. Das war Wanstead. Wir waren doch gerade vorher bei Nick und durften uns von seiner Mutter diesen glitschigen Nudelsalat vorsetzen lassen. Das Zeug, von dem mir später noch schlecht geworden ist ... Ist doch scheißegal. Also, wir sind irgendwo da draußen eingestiegen und haben uns hingesetzt. Ich hab dann in einer Zeitschrift geblättert, die auf der Bank rumlag, und Margaret hat ein paar SMS geschickt. Ihr Vater wird ja am Monatsende immer total blass, wenn ihre Telefonrechnung im Briefkasten liegt. Die schickt wirklich mindestens 30 von den Dingern pro Tag ... Musst Du das jetzt hier so breittreten? Das interessiert niemanden. Außerdem wolltest Du was ganz anderes erzählen ... Na gut. Ich hör ja schon damit auf.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lso, wir saßen da so rum und sind in Richtung Bethnal Green gefahren, weil da unsere Mathenachhilfe wohnt. Wir sind da immer zweimal pro Woche, weil wir letztes Jahr nicht so gut waren. Ja, ist ja schon ok. Wenn wir gut gewesen wären, müssten wir da gar nicht erst hin. Unsere Eltern schicken uns jedenfalls zu zweit, weil es dann etwas billiger ist. Eigentlich hab ich da aber überhaupt keine Lust zu. Aber was will man machen. Ja, und dann kurz hinter Mile End hab ich plötzlich total das Gefühl, dass uns jemand beobachtet. Margaret hat natürlich wieder eine SMS geschickt und nichts mitbekommen. Auf der Bank gegenüber saß dann eine, die etwas älter war als wir, und guckte so durch die Gegend. Irgendwie hatte ich das Gefühl, dass ich die vorher schonmal gesehen hatte. Keine Ahnung, wo. Aber gesagt hat die erst überhaupt nichts, sondern nur blöd unsere Schuhe angeguckt. Die hatten wir uns zwei Tage vorher in einem Laden in Stratford gekauft. Ich weiß, es ist ein bisschen doof, wenn zwei Freundinnen in den gleichen Schuhen rumlaufen, aber die gab es da gerade billiger. Ja, und an dem Tag hatten wir die beide an. Das war aber überhaupt keine Absicht. Wir hatten selbst drüber gelacht, als wir uns morgens im Bus das erste mal gesehen hat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Ja, und dann fragte Lisa uns plötzlich, warum wir beide in diesen Schuhen rumlaufen und ob wir das irgendwie cool finden. Klar, da wusste ich ja noch gar nicht, dass sie Lisa war. Was ich dazu sagen sollte, wusste ich ehrlich gesagt auch nicht. Ich hab dann Margaret angestupst und sie ist erstmal zusammengezuckt. Dann hat sie gefragt, was eigentlich los ist, und Lisa hat die Frage nochmal gestellt. Als ob das jetzt irgendwas wichtiges wär, wegen dem nächste Woche die Welt untergeht. Margaret hat dann kurz überlegt und die Sache mit dem Geschäft erzählt, und dass wir die nur zufällig beide an dem Tag an hatten. Mich hat das dann irgendwie gelangweilt und deshalb hab ich weiter in der Zeitschrift geblättert. Das war irgend so ein Teil für vierzehnjährige mit Pickeln auf der Nase, die sich in ihren Klassenlehrer verknallen. Die Artikel waren mir viel zu blöd. Und dann schlag ich plötzlich eine Seite auf und seh ein Foto von einer, die genauso aussah wie die gegenüber. Da stand dann auch was von Lisa drunter, und so weiter. Ich hab dann wieder Margaret angestupst und sie hat sich das Foto auch mal kurz angeguckt. Wir wussten dann erstmal gar nicht, was wir machen sollt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eil dann keiner mehr etwas gesagt hat, hab ich die Zeitschrift mal hochgehalten und der gegenüber dieses Foto gezeigt. Die hat dann irgendwie angefangen, total komisch zu grinsen. Dann hat sie was gesagt, was ich nicht verstanden hab. Es war einfach zu leise, und außerdem hat da gerade die Ansage rumgeplappert und wir mussten schon aufstehen, weil Bethnal Green die nächste Station war. Ja, und da hab ich mir irgendwie gedacht, dass sie das vielleicht die auf dem Foto ist, und hab schnell noch einen Stift aus meiner Tasche gekramt. Sie hat den sofort genommen und was unter dieses Foto gekritzelt ... Wir hatten aber nicht gesagt, dass wir das wollten. Lisa hat einfach von selbst damit angefangen ... Genau. Außerdem lag die Zeitschrift schon auf der Bank rum. Ich hab mir das Ding doch gar nicht gekauft. Aber ich hab sie in die Tasche gestopft und dann sind wir ausgestiegen. Wir haben erst nach der Nachhilfestunde den Artikel gelesen, der unter dem Foto stand. Mir hat das alles aber gar nichts gesagt. Ich guck mir diese komischen Musiksendungen nicht an. Margaret macht das ab und zu ... Vergiss es. Nur, wenn mir gerade superlangweilig ist ... Ja, und dann hab ich die Zeitschrift auf dem Tisch liegen lassen, weil ich sowas eben nicht lese. Wir waren da gerade in so einem Café.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o, das wollten wir nur mal gesagt haben. Bevor hier jemand auf die Idee kommt, dass die halbe Welt hinter Lisa her rennt und ihr alles nachmacht. Wie das mit den Schuhen passiert ist, kann sich jetzt auch jeder denken. Da hatten die von der Sendung bestimmt gerade keinen Sponsor für Schuhe und deshalb ist jemand von denen los und musste welche kaufen. Ja, und dann wollte der wohl sparen und ist deshalb im gleichen Laden in Stratford gelandet, in dem wir auch waren. So muss es gewesen sein. Aber wir verschwinden jetzt besser mal wieder. Sonst kommt hier noch mehr komisches Zeug raus, das die anderen lieber nicht hören möchten.</w:t>
      </w:r>
    </w:p>
    <w:p>
      <w:pPr>
        <w:pStyle w:val="Normal"/>
        <w:rPr>
          <w:rFonts w:ascii="Garamond" w:hAnsi="Garamond" w:cs="Garamond"/>
        </w:rPr>
      </w:pPr>
      <w:r>
        <w:rPr>
          <w:rFonts w:cs="Garamond" w:ascii="Garamond" w:hAnsi="Garamond"/>
        </w:rPr>
      </w:r>
      <w:r>
        <w:br w:type="page"/>
      </w:r>
    </w:p>
    <w:p>
      <w:pPr>
        <w:pStyle w:val="Normal"/>
        <w:rPr>
          <w:rFonts w:ascii="Garamond" w:hAnsi="Garamond" w:cs="Garamond"/>
          <w:b/>
          <w:b/>
          <w:bCs/>
        </w:rPr>
      </w:pPr>
      <w:r>
        <w:rPr>
          <w:rFonts w:cs="Garamond" w:ascii="Garamond" w:hAnsi="Garamond"/>
          <w:b/>
          <w:bCs/>
        </w:rPr>
        <w:t>19. South Bank</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t xml:space="preserve">Ich würde mir an diesem Tag wünschen, dass der Regen zur Abwechslung einmal von unten nach oben fällt. Das würde mich vielleicht wieder aus diesem Gedankenloch rausholen, in dem ich seit heute Früh stecke. Die Runde um den Häuserblock, die ich eigentlich schon seit zwei Jahren vorwärts und rückwärts kenne, kam mir auf einmal so unbekannt vor. Der Kanal wirkte so grau und die Enten schienen ihre sowieso schon ziemlich blasse Farbe ganz verloren zu haben. Dafür schnappten sie so ungeschickt wie noch nie nach irgendwelchen aufgeweichten Brotwürfeln, die schon mindestens seit gestern auf dem Wasser schwammen. Hoffentlich liegen die Viecher nicht schon im Gebüsch und würgen die pappige Masse wieder raus. Obwohl, keine Ahnung, ob Enten so etwas machen. Vielleicht werden sie auch einfach nur krank.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nn klebten stundenlang die fettigen, fritierten Kartoffeln vom Pub im Magen. Mal auf der einen Seite, mal auf der anderen. Je nachdem, wo sie gerade klebten, prügelten sie sich entweder mit dem Cider oder den säuerlichen Resten vom Barbesuch, letzte Nacht. Der Weg zur U-Bahn-Station kam mir so ewig lang vor, obwohl das Teil gleich um die Ecke liegt, und der Bangladeshi vom Laden an der Ecke hat mich nur schweigend angestarrt und gar nicht gegrüßt. Das macht er doch sonst auch immer. Vielleicht sollte ich wieder etwas öfter da einkaufen. Ich brauch zu Hause außer ein paar Joghurtbechern und etwas Toast eigentlich fast gar nichts, aber ich kann den Kram ja auch in einen Karton stopfen und ihn der blöden Nachbarin vor die Tür stellen, wenn er anfängt, komisch zu riechen und sich zu bewegen. Die alte kommt doch sowieso höchstens einmal pro Woche aus ihrer Bude. Bestimmt freut sie sich, wenn wenigstens mal jemand an sie denkt und ihr sowas hinstell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atürlich kam dann keine U-Bahn. Zehn Minuten, zwanzig Minuten, und noch länger. Irgendwann hat es sich dann doch mal bei denen herumgesprochen, dass kurz vor Liverpool Street jemand auf den Gleisen lag. So quer, damit es besonders schnell geht. Wahrscheinlich ist ihm die Frau weggelaufen, oder irgendwas in diese Richtung. Eigentlich ist es ja immer die gleiche Story, wegen der Leute so etwas machen. Entweder Frau weg und Mann will nicht mehr, oder umgekehrt. Ja, daraus ist dann aber nichts geworden. Dafür ging auf der Strecke überhaupt nichts mehr und es gab wieder mal diesen sensationellen Busdienst, mit dem man nirgendwo pünktlich ankommt. Ich meine, normalerweise ist es mir ja egal, ob ich pünktlich bin oder nicht, aber wegen dem einigermaßen neuen Job wär ich schon ganz gerne um 11 im Restaurant gewesen. Gut, es wurde dann 12 und Jennifer war in der Küche fast schon am heulen, weil sie mit Bestellungen zugeworfen wurd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Eine halbe Stunde später rief dann Bump auf dem Handy an und hat irgendwas von Termin, verschlafen und so weiter erzählt. Also war ich wenigstens nicht die einzige, die heute nichts auf die Reihe bekommt. Jedenfalls hörte er sich irgendwie so an, als ob er gestern ein paar Bier zu viel getrunken und dazu mindestens zwei fette Schachteln Zigaretten geraucht hätte. Er meinte dann, dass ich am besten sofort nach Lambeth fahren soll, weil er mit seiner Mixerei nicht weiterkommt. Ging aber eigentlich gar nicht, weil ich normalerweise bis 3 arbeiten sollte. Ich hab dann den Chef gefragt und er ist sofort explodiert. Mir war es dann aber zu blöd, mich schon wieder anbrüllen zu lassen, wie beim letzten Job schon. Also bin ich einfach gegangen und ich hab nur noch so halb mitbekommen, dass ich wohl nicht mehr hinzugehen brauche. Jennifer fand das nicht so besonders toll, aber irgendwann muss sie auch mal alleine zurechtkommen. Wir können ja nicht ständig Babysitter für sie spielen. Sie ist schließlich 16 und wir sind hier in der Stadt. Und nicht in der Pamp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uf der Northern Line kam natürlich auch keine U-Bahn. Diesmal lag aber zur Abwechslung niemand auf den Gleisen. Dafür gab es hinter irgendeiner Station wohl plötzlich keinen Strom mehr. Man gewöhnt sich ja an alles. Auch daran, dass deswegen schon wieder Bus angesagt war. Blöd war daran nur, dass ich die ganze Gegend von oben aus gesehen gar nicht kenne. Also bin ich irgendwo ausgestiegen, wo es einigermaßen richtig aussah, und bin weiter die Straße entlanggelaufen. Irgendwie muss das aber die falsche Richtung gewesen sein, und deshalb bin ich jetzt in dieser Ecke, die ich noch nie gesehen habe. Keine Ahnung, wo das hier ist. Ich hab gerade Bump angerufen und der hat den Straßennamen auch noch nie gehört. Der Stadtplan liegt in seinem Auto und das Auto ist in der Werkstatt. Sehr gelungene Aktion. Wirklich. Ich könnte ihn dafür knutsche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atürlich musste es auch noch anfangen zu regnen und jetzt sieht es hier nur noch übel aus. Überall Gitter vor den Fenstern und nasse Löcher in der Straße. Naja, vielleicht fährt ja zufällig mal ein Taxi vorbei. Dann kann ich mich wenigstens zur nächsten Straßenecke fahren lassen, die Bump kennt. Wobei ich irgendwie nicht daran glaube, dass das die nächsten drei Jahre mal passiert. Es sieht also so aus, als ob ich zu Fuß in irgendeine Richtung laufen muss. Wenn mir nur jemand sagen könnte, in welche. Aber hier kennen die Leute nur die nächsten drei oder vier Häuserblocks, den nächsten Kramladen, das Pfandhaus und fünf Pubs. Dahinter hört ihre Welt auf. Naja, kann ich verstehen. Wenn es hier überall so aussieht, würde ich auch nichts davon großartig kennen wollen. Wobei, dann könnte ich ja auch gleich wegziehen. Außerdem ist die Zigarette nass geworden. </w:t>
      </w:r>
      <w:r>
        <w:br w:type="page"/>
      </w:r>
    </w:p>
    <w:p>
      <w:pPr>
        <w:pStyle w:val="Normal"/>
        <w:rPr>
          <w:rFonts w:ascii="Garamond" w:hAnsi="Garamond" w:cs="Garamond"/>
          <w:b/>
          <w:b/>
          <w:bCs/>
        </w:rPr>
      </w:pPr>
      <w:r>
        <w:rPr>
          <w:rFonts w:cs="Garamond" w:ascii="Garamond" w:hAnsi="Garamond"/>
          <w:b/>
          <w:bCs/>
        </w:rPr>
        <w:t>20. Going Home</w:t>
      </w:r>
    </w:p>
    <w:p>
      <w:pPr>
        <w:pStyle w:val="Normal"/>
        <w:rPr>
          <w:rFonts w:ascii="Garamond" w:hAnsi="Garamond" w:cs="Garamond"/>
          <w:b/>
          <w:b/>
          <w:bCs/>
        </w:rPr>
      </w:pPr>
      <w:r>
        <w:rPr>
          <w:rFonts w:cs="Garamond" w:ascii="Garamond" w:hAnsi="Garamond"/>
          <w:b/>
          <w:bCs/>
        </w:rPr>
      </w:r>
    </w:p>
    <w:p>
      <w:pPr>
        <w:pStyle w:val="Normal"/>
        <w:rPr>
          <w:rFonts w:ascii="Garamond" w:hAnsi="Garamond" w:cs="Garamond"/>
          <w:i/>
          <w:i/>
          <w:iCs/>
          <w:lang w:val="en-GB"/>
        </w:rPr>
      </w:pPr>
      <w:r>
        <w:rPr>
          <w:rFonts w:cs="Garamond" w:ascii="Garamond" w:hAnsi="Garamond"/>
          <w:i/>
          <w:iCs/>
          <w:lang w:val="en-GB"/>
        </w:rPr>
        <w:t>Lisa, neben meinem Notebook. Eine Wiese.</w:t>
      </w:r>
    </w:p>
    <w:p>
      <w:pPr>
        <w:pStyle w:val="Normal"/>
        <w:rPr>
          <w:rFonts w:ascii="Garamond" w:hAnsi="Garamond" w:cs="Garamond"/>
          <w:i/>
          <w:i/>
          <w:iCs/>
          <w:lang w:val="en-GB"/>
        </w:rPr>
      </w:pPr>
      <w:r>
        <w:rPr>
          <w:rFonts w:cs="Garamond" w:ascii="Garamond" w:hAnsi="Garamond"/>
          <w:i/>
          <w:iCs/>
          <w:lang w:val="en-GB"/>
        </w:rPr>
        <w:t>Schräger Gesang.</w:t>
      </w:r>
    </w:p>
    <w:p>
      <w:pPr>
        <w:pStyle w:val="Normal"/>
        <w:rPr>
          <w:rFonts w:ascii="Garamond" w:hAnsi="Garamond" w:cs="Garamond"/>
          <w:i/>
          <w:i/>
          <w:iCs/>
          <w:lang w:val="en-GB"/>
        </w:rPr>
      </w:pPr>
      <w:r>
        <w:rPr>
          <w:rFonts w:cs="Garamond" w:ascii="Garamond" w:hAnsi="Garamond"/>
          <w:i/>
          <w:iCs/>
          <w:lang w:val="en-GB"/>
        </w:rPr>
      </w:r>
    </w:p>
    <w:p>
      <w:pPr>
        <w:pStyle w:val="Normal"/>
        <w:rPr>
          <w:rFonts w:ascii="Garamond" w:hAnsi="Garamond" w:cs="Garamond"/>
          <w:lang w:val="en-GB"/>
        </w:rPr>
      </w:pPr>
      <w:r>
        <w:rPr>
          <w:rFonts w:cs="Garamond" w:ascii="Garamond" w:hAnsi="Garamond"/>
          <w:lang w:val="en-GB"/>
        </w:rPr>
        <w:t>Help me, dude, and wait a minute,</w:t>
      </w:r>
    </w:p>
    <w:p>
      <w:pPr>
        <w:pStyle w:val="Normal"/>
        <w:rPr>
          <w:rFonts w:ascii="Garamond" w:hAnsi="Garamond" w:cs="Garamond"/>
          <w:lang w:val="en-GB"/>
        </w:rPr>
      </w:pPr>
      <w:r>
        <w:rPr>
          <w:rFonts w:cs="Garamond" w:ascii="Garamond" w:hAnsi="Garamond"/>
          <w:lang w:val="en-GB"/>
        </w:rPr>
        <w:t>´cause my author has gone mad!</w:t>
      </w:r>
    </w:p>
    <w:p>
      <w:pPr>
        <w:pStyle w:val="Normal"/>
        <w:rPr>
          <w:rFonts w:ascii="Garamond" w:hAnsi="Garamond" w:cs="Garamond"/>
          <w:lang w:val="en-GB"/>
        </w:rPr>
      </w:pPr>
      <w:r>
        <w:rPr>
          <w:rFonts w:cs="Garamond" w:ascii="Garamond" w:hAnsi="Garamond"/>
          <w:lang w:val="en-GB"/>
        </w:rPr>
        <w:t>Standin´ as a dwarf ´tween daisises</w:t>
      </w:r>
    </w:p>
    <w:p>
      <w:pPr>
        <w:pStyle w:val="Normal"/>
        <w:rPr>
          <w:rFonts w:ascii="Garamond" w:hAnsi="Garamond" w:cs="Garamond"/>
          <w:lang w:val="en-GB"/>
        </w:rPr>
      </w:pPr>
      <w:r>
        <w:rPr>
          <w:rFonts w:cs="Garamond" w:ascii="Garamond" w:hAnsi="Garamond"/>
          <w:lang w:val="en-GB"/>
        </w:rPr>
        <w:t>makes me feel so sick and bad!</w:t>
      </w:r>
    </w:p>
    <w:p>
      <w:pPr>
        <w:pStyle w:val="Normal"/>
        <w:rPr>
          <w:rFonts w:ascii="Garamond" w:hAnsi="Garamond" w:cs="Garamond"/>
          <w:lang w:val="en-GB"/>
        </w:rPr>
      </w:pPr>
      <w:r>
        <w:rPr>
          <w:rFonts w:cs="Garamond" w:ascii="Garamond" w:hAnsi="Garamond"/>
          <w:lang w:val="en-GB"/>
        </w:rPr>
        <w:t>Back in London, in Mile End Road,</w:t>
      </w:r>
    </w:p>
    <w:p>
      <w:pPr>
        <w:pStyle w:val="Normal"/>
        <w:rPr>
          <w:rFonts w:ascii="Garamond" w:hAnsi="Garamond" w:cs="Garamond"/>
          <w:lang w:val="en-GB"/>
        </w:rPr>
      </w:pPr>
      <w:r>
        <w:rPr>
          <w:rFonts w:cs="Garamond" w:ascii="Garamond" w:hAnsi="Garamond"/>
          <w:lang w:val="en-GB"/>
        </w:rPr>
        <w:t>nowhere else I wanna be,</w:t>
      </w:r>
    </w:p>
    <w:p>
      <w:pPr>
        <w:pStyle w:val="Normal"/>
        <w:rPr>
          <w:rFonts w:ascii="Garamond" w:hAnsi="Garamond" w:cs="Garamond"/>
          <w:lang w:val="en-GB"/>
        </w:rPr>
      </w:pPr>
      <w:r>
        <w:rPr>
          <w:rFonts w:cs="Garamond" w:ascii="Garamond" w:hAnsi="Garamond"/>
          <w:lang w:val="en-GB"/>
        </w:rPr>
        <w:t>playin´ my fav´rite Freska records,</w:t>
      </w:r>
    </w:p>
    <w:p>
      <w:pPr>
        <w:pStyle w:val="Normal"/>
        <w:rPr>
          <w:rFonts w:ascii="Garamond" w:hAnsi="Garamond" w:cs="Garamond"/>
          <w:lang w:val="en-GB"/>
        </w:rPr>
      </w:pPr>
      <w:r>
        <w:rPr>
          <w:rFonts w:cs="Garamond" w:ascii="Garamond" w:hAnsi="Garamond"/>
          <w:lang w:val="en-GB"/>
        </w:rPr>
        <w:t>and my neighbours don´t like …</w:t>
      </w:r>
    </w:p>
    <w:p>
      <w:pPr>
        <w:pStyle w:val="Normal"/>
        <w:rPr>
          <w:rFonts w:ascii="Garamond" w:hAnsi="Garamond" w:cs="Garamond"/>
          <w:lang w:val="en-GB"/>
        </w:rPr>
      </w:pPr>
      <w:r>
        <w:rPr>
          <w:rFonts w:cs="Garamond" w:ascii="Garamond" w:hAnsi="Garamond"/>
          <w:lang w:val="en-GB"/>
        </w:rPr>
        <w:t>…</w:t>
      </w:r>
      <w:r>
        <w:rPr>
          <w:rFonts w:eastAsia="Garamond" w:cs="Garamond" w:ascii="Garamond" w:hAnsi="Garamond"/>
          <w:lang w:val="en-GB"/>
        </w:rPr>
        <w:t xml:space="preserve"> </w:t>
      </w:r>
      <w:r>
        <w:rPr>
          <w:rFonts w:cs="Garamond" w:ascii="Garamond" w:hAnsi="Garamond"/>
          <w:lang w:val="en-GB"/>
        </w:rPr>
        <w:t>well, ´em, it all and me!</w:t>
      </w:r>
    </w:p>
    <w:p>
      <w:pPr>
        <w:pStyle w:val="Normal"/>
        <w:rPr>
          <w:rFonts w:ascii="Garamond" w:hAnsi="Garamond" w:cs="Garamond"/>
          <w:lang w:val="en-GB"/>
        </w:rPr>
      </w:pPr>
      <w:r>
        <w:rPr>
          <w:rFonts w:cs="Garamond" w:ascii="Garamond" w:hAnsi="Garamond"/>
          <w:lang w:val="en-GB"/>
        </w:rPr>
      </w:r>
    </w:p>
    <w:p>
      <w:pPr>
        <w:pStyle w:val="Normal"/>
        <w:jc w:val="center"/>
        <w:rPr>
          <w:rFonts w:ascii="Garamond" w:hAnsi="Garamond" w:cs="Garamond"/>
          <w:lang w:val="en-GB"/>
        </w:rPr>
      </w:pPr>
      <w:r>
        <w:rPr>
          <w:rFonts w:cs="Garamond" w:ascii="Garamond" w:hAnsi="Garamond"/>
          <w:lang w:val="en-GB"/>
        </w:rPr>
      </w:r>
    </w:p>
    <w:p>
      <w:pPr>
        <w:pStyle w:val="Normal"/>
        <w:jc w:val="center"/>
        <w:rPr>
          <w:rFonts w:ascii="Garamond" w:hAnsi="Garamond" w:cs="Garamond"/>
        </w:rPr>
      </w:pPr>
      <w:r>
        <w:rPr>
          <w:rFonts w:cs="Garamond" w:ascii="Garamond" w:hAnsi="Garamond"/>
          <w:lang w:val="en-GB"/>
        </w:rPr>
        <w:drawing>
          <wp:inline distT="0" distB="0" distL="0" distR="0">
            <wp:extent cx="2286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inline>
        </w:drawing>
      </w:r>
    </w:p>
    <w:p>
      <w:pPr>
        <w:pStyle w:val="Beschriftung"/>
        <w:rPr/>
      </w:pPr>
      <w:r>
        <w:rPr/>
        <w:t>Über den Verfasser</w:t>
      </w:r>
    </w:p>
    <w:p>
      <w:pPr>
        <w:pStyle w:val="Normal"/>
        <w:rPr>
          <w:rFonts w:ascii="Garamond" w:hAnsi="Garamond" w:cs="Garamond"/>
        </w:rPr>
      </w:pPr>
      <w:r>
        <w:rPr>
          <w:rFonts w:cs="Garamond" w:ascii="Garamond" w:hAnsi="Garamond"/>
        </w:rPr>
      </w:r>
    </w:p>
    <w:p>
      <w:pPr>
        <w:pStyle w:val="Normal"/>
        <w:rPr/>
      </w:pPr>
      <w:r>
        <w:rPr/>
        <w:t>Ich kam irgendwann mal in Düsseldorf zur Welt. Als Erzähler im Internet bin ich inzwischen seit ungefähr 8 Jahren unterwegs. Mal mit umfangreicheren Texten, mal mit Kurzprosa oder mit experimentellen Dingen. Öfters auch mal in anderen Projekten wie z.B. in Literaturforen. Das ändert sich immer wieder mal.</w:t>
      </w:r>
    </w:p>
    <w:p>
      <w:pPr>
        <w:pStyle w:val="Normal"/>
        <w:rPr/>
      </w:pPr>
      <w:r>
        <w:rPr/>
      </w:r>
    </w:p>
    <w:p>
      <w:pPr>
        <w:pStyle w:val="Normal"/>
        <w:rPr>
          <w:rFonts w:ascii="Garamond" w:hAnsi="Garamond" w:cs="Garamond"/>
        </w:rPr>
      </w:pPr>
      <w:r>
        <w:rPr/>
        <w:t>Mile End war eins meiner Schlüsselwerke dieser Zeit, bescherte mir eine mehrjährige Reise irgendwo zwischen Fiktionalität und Dokumentarfilm und endete eher, weil mir die Luft für weitere Plots ausging. Daher hat die Story auch weder einen richtigen Anfang noch einen Schlussakkord, der diesen Namen verdient hätte. Stattdessen fließt und mäandert es, wie… ja, wie die Themse, die bekanntlich durch London fließt.</w:t>
      </w:r>
      <w:r>
        <w:br w:type="page"/>
      </w:r>
    </w:p>
    <w:p>
      <w:pPr>
        <w:pStyle w:val="Normal"/>
        <w:rPr>
          <w:rFonts w:ascii="Garamond" w:hAnsi="Garamond" w:cs="Garamond"/>
        </w:rPr>
      </w:pPr>
      <w:r>
        <w:rPr>
          <w:rFonts w:cs="Garamond" w:ascii="Garamond" w:hAnsi="Garamond"/>
        </w:rPr>
      </w:r>
    </w:p>
    <w:sectPr>
      <w:headerReference w:type="default" r:id="rId5"/>
      <w:footerReference w:type="default" r:id="rId6"/>
      <w:type w:val="nextPage"/>
      <w:pgSz w:w="6804" w:h="10773"/>
      <w:pgMar w:left="1134" w:right="709" w:gutter="0" w:header="340" w:top="709"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1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i/>
      <w:iCs/>
    </w:rPr>
  </w:style>
  <w:style w:type="paragraph" w:styleId="Heading2">
    <w:name w:val="Heading 2"/>
    <w:basedOn w:val="Normal"/>
    <w:next w:val="Normal"/>
    <w:qFormat/>
    <w:pPr>
      <w:keepNext w:val="true"/>
      <w:numPr>
        <w:ilvl w:val="1"/>
        <w:numId w:val="1"/>
      </w:numPr>
      <w:outlineLvl w:val="1"/>
    </w:pPr>
    <w:rPr>
      <w:rFonts w:ascii="Garamond" w:hAnsi="Garamond" w:cs="Garamond"/>
      <w:sz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rFonts w:ascii="Garamond" w:hAnsi="Garamond" w:cs="Garamond"/>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0:53:00Z</dcterms:created>
  <dc:creator>Wolff-Dietrich Lehmann</dc:creator>
  <dc:description/>
  <dc:language>en-US</dc:language>
  <cp:lastModifiedBy>Wodile</cp:lastModifiedBy>
  <cp:lastPrinted>2003-05-05T09:26:00Z</cp:lastPrinted>
  <dcterms:modified xsi:type="dcterms:W3CDTF">2004-03-07T11:02:00Z</dcterms:modified>
  <cp:revision>4</cp:revision>
  <dc:subject/>
  <dc:title>TITELSEITE</dc:title>
</cp:coreProperties>
</file>